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1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1"/>
          <w:lang w:eastAsia="ru-RU"/>
        </w:rPr>
        <w:t>Литература 10 класс (102 часа)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81"/>
        <w:gridCol w:w="717"/>
        <w:gridCol w:w="714"/>
        <w:gridCol w:w="1412"/>
        <w:gridCol w:w="2694"/>
        <w:gridCol w:w="1701"/>
        <w:gridCol w:w="1984"/>
        <w:gridCol w:w="1701"/>
        <w:gridCol w:w="1564"/>
        <w:gridCol w:w="2405"/>
      </w:tblGrid>
      <w:tr>
        <w:trPr/>
        <w:tc>
          <w:tcPr>
            <w:tcW w:w="581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рока</w:t>
            </w:r>
          </w:p>
        </w:tc>
        <w:tc>
          <w:tcPr>
            <w:tcW w:w="14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та проведения</w:t>
            </w:r>
          </w:p>
        </w:tc>
        <w:tc>
          <w:tcPr>
            <w:tcW w:w="141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ема урока</w:t>
            </w:r>
          </w:p>
        </w:tc>
        <w:tc>
          <w:tcPr>
            <w:tcW w:w="269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ы деятельности (элементы содержания, контроль)</w:t>
            </w:r>
          </w:p>
        </w:tc>
        <w:tc>
          <w:tcPr>
            <w:tcW w:w="538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руемые результаты</w:t>
            </w:r>
          </w:p>
        </w:tc>
        <w:tc>
          <w:tcPr>
            <w:tcW w:w="156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атериально-техническое обеспечение</w:t>
            </w:r>
          </w:p>
        </w:tc>
        <w:tc>
          <w:tcPr>
            <w:tcW w:w="2405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41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ичностные УУД</w:t>
            </w:r>
          </w:p>
        </w:tc>
        <w:tc>
          <w:tcPr>
            <w:tcW w:w="156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>Литература Х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ек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строения и реализации новых зна</w:t>
              <w:softHyphen/>
              <w:t xml:space="preserve">ний (понятий, способов действий): 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учение содержания параграфа учеб</w:t>
              <w:softHyphen/>
              <w:t xml:space="preserve">ника; 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а с теоретическим литера</w:t>
              <w:softHyphen/>
              <w:t>туроведческим материалом; составление плана статьи учебника;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а в группах (составление устного или письменного ответа на вопрос с по</w:t>
              <w:softHyphen/>
              <w:t xml:space="preserve">следующей взаимопроверкой); 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коллективном диалоге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</w:rPr>
              <w:t>Обучающийся нау</w:t>
            </w:r>
            <w:r>
              <w:rPr>
                <w:sz w:val="18"/>
                <w:szCs w:val="18"/>
              </w:rPr>
              <w:t>чится опреде</w:t>
              <w:softHyphen/>
              <w:t>лять свой уровень литературного развит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из учебника; определять понятия, создавать обобщения, устанавливать аналоги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действия в соот</w:t>
              <w:softHyphen/>
              <w:t>ветствии с поставленной задачей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авить вопросы и обращаться за помощью к учебной лите</w:t>
              <w:softHyphen/>
              <w:t>ратур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«стартовой» мотивации к обучению, самосовершен</w:t>
              <w:softHyphen/>
              <w:t>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 мультимеди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ка устных выступлений стр. 21-2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в первой половине XIX век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(составление тезисного плана с последую</w:t>
              <w:softHyphen/>
              <w:t>щей взаимопроверкой)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тематическое многообразие литературы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демонстрировать знание произведений русской литературы, приводя примеры 2-3 текстов, затрагивающих общие темы или проблем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монологиче</w:t>
              <w:softHyphen/>
              <w:t>ские высказывания, овладеть умениями диалогической реч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целостного представления о России в первой половине XIX века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льтимеди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ить сообщение о романтизме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ждение реализма в русской литератур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с литературовед</w:t>
              <w:softHyphen/>
              <w:t>ческим портфолио (составление тезис</w:t>
              <w:softHyphen/>
              <w:t>ного плана к устному и письменному сообщению)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р. Индивидуальное сообщение «Реализм как художественное направление»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сновные эстетические принципы реализма. Этапы развития реализма в XIX в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; осознанно использовать речевые средства в соответствии с задачей коммуникации для выражения своих чувств, мыслей и потребностей; владеть устно и письменной речью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реты, репродукции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ые задания.</w:t>
            </w:r>
          </w:p>
        </w:tc>
      </w:tr>
      <w:tr>
        <w:trPr>
          <w:trHeight w:val="255" w:hRule="atLeast"/>
        </w:trPr>
        <w:tc>
          <w:tcPr>
            <w:tcW w:w="15473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Литература первой половины XIX века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образие пушкинской эпохи. Основные темы, мотивы лирики А.С. Пушк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ыразительное чтение стихотворений с последующим его устным и письмен</w:t>
              <w:softHyphen/>
              <w:t>ным рецензированием; самостоятельная работа (письменный ответ на проблемный вопрос по алгоритму выполнения задания)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</w:t>
              <w:softHyphen/>
              <w:t>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анализа поэтического текста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лять контекстуальное значение слов и фраз, используемых поэтом в произведени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; развёрнуто, логично и точно излагать свою точку зрения с использованием адекватных языковых средств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льтимеди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ый ответ –размышление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</w:t>
              <w:softHyphen/>
              <w:t>н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рика петербургского период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выразительное чтение стихотворений с последующим его устным и письмен</w:t>
              <w:softHyphen/>
              <w:t>ным рецензированием; самостоятельная работа (письменный ответ на проблемный вопрос по алгоритму выполнения задания); участие в коллективном диа</w:t>
              <w:softHyphen/>
              <w:t>логе; индиви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анализа поэт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готовности и способности к саморазвитию и самообразованию на основе мотивации к обучению и позн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по теме «Тематика лирики Пушкина»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хотворение наизусть. Индивидуальные зада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  о назначении поэта и поэзи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групповая работа (подбор цитатных примеров по теме урока с последующей взаимопроверкой); выразительное чте</w:t>
              <w:softHyphen/>
              <w:t>ние стихотворений с его рецензированием по памятке выполнения задания при консультативной помощи учител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Тема духовной независимости поэта в стихотворных манифестах Пушкина («Поэт и толпа», «Поэт», «Поэту»)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Научится выявлять характерные художественные средства и приемы лирики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А. С Пушкин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ре</w:t>
              <w:softHyphen/>
              <w:t>флексии и самодиагностик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проявлять активность для решения коммуникативных и познавательных задач; 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результатам исследователь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запись стихотворений Пушкин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 А.С. Пушкина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 А.С. Пушкин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дружбы и любви в лирике А.С. Пушк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 «Выявление характерных для лирики А.С Пушкина тем, принципов, приемов изображения жизни и человека» по алгоритму выполнения задания с последующей взаимо</w:t>
              <w:softHyphen/>
              <w:t>проверкой)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давать характеристику лири</w:t>
              <w:softHyphen/>
              <w:t>ческих произведений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; 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хрестомат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тихотворений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стихотворен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софская лирика А. С. Пушкина. Тема смысла жизни и тайны смерти. «Брожу ли я вдоль улиц шумных...», «Элегия» («Безумных лет угасшее веселье...»), ..Вновь я посетил...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участие в коллективном диало</w:t>
              <w:softHyphen/>
              <w:t>ге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нализировать лирические произведен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давать развёрнутые ответы, демонстрируя целостное восприятие художественного мира лирического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; уметь строить монологиче</w:t>
              <w:softHyphen/>
              <w:t>ские высказывания, овладеть умениями диалогической реч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. РЭШ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учить стихотворение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ый ответ на проблемный вопрос по лирике А.С. Пушкин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олюция темы свободы в лирике А. С. Пушкина. «Вольность», «Свободы сеятель пустынный...», «Из Пиндемонти». Понимание свободы как ответственности за совершённый выбор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нди</w:t>
              <w:softHyphen/>
              <w:t>видуальная и парная работа с дидакти</w:t>
              <w:softHyphen/>
              <w:t>ческим материалом (подбор цитатных примеров, иллюстрирующих художественно-выразительные средства: эпитеты, сравнения, метафоры и т.п.); 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устной и письменной моно</w:t>
              <w:softHyphen/>
              <w:t>логической реч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;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го</w:t>
              <w:softHyphen/>
              <w:t>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бор цитат – стихотворных строк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сен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</w:t>
              <w:softHyphen/>
              <w:t>кин. Анализ драмы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ис Годунов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групповая работа (составление письменного ответа на проблемный вопрос по алгоритму выполнения задания); инди</w:t>
              <w:softHyphen/>
              <w:t>видуальная и парная работа с дидакти</w:t>
              <w:softHyphen/>
              <w:t>ческим материалом (подбор цитатных примеров, иллюстрирующих.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трагедия, конфликт, проблема)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самостоятельная работа (написание отзыва (рецензии) на театральные или кинематографические версии тра</w:t>
              <w:softHyphen/>
              <w:t>гедии); выразительное чтение отрывков с последующим его письменным ре</w:t>
              <w:softHyphen/>
              <w:t>цензированием (фонохрестоматия) при консультативной помощи учителя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Научится анализировать драматическое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произведение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координировать и выполнять работу в условиях реального, виртуального и комбинирован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 из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урока»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эпизод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</w:t>
              <w:softHyphen/>
              <w:t>н «Медный всадник» Творческая история поэмы. Обзор содержани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лана (в том числе цитат</w:t>
              <w:softHyphen/>
              <w:t>ного) характеристики героя поэмы; составление плана ответа на устный проблемный вопрос; коллективное проектирование спосо</w:t>
              <w:softHyphen/>
              <w:t>бов выполнения домашнего задания; комментирование выставленных оце</w:t>
              <w:softHyphen/>
              <w:t>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характеризовать героев поэмы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анализировать способы изображения действия и его развития, способы введения персонажей и средства раскрытия и развития их характеров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устанавливать ана</w:t>
              <w:softHyphen/>
              <w:t>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ндиви</w:t>
              <w:softHyphen/>
              <w:t>дуального выпол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чие материалы к сочинению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Сочинение по творчеству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ормирование у учащихся умения давать объективную оценку прочитанному тексту: выделять две – три основные темы или идеи произведения, показывая их развитие в ходе сюжета. 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использовать текст художественного произведения в качестве аргументации к собственной точке зр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монологическое высказывание. 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оздания монологического высказывания с опорой на материал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бщение по творчеству М.Ю. Лермонтов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Ю. Лермонтов. Художественный мир Лермонто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групповая лабораторная работа (ана</w:t>
              <w:softHyphen/>
              <w:t>лиз стихотворений); выразительное чтение стихотворений с последующим его рецензированием при консульта</w:t>
              <w:softHyphen/>
              <w:t>тивной помощи учителя; уча</w:t>
              <w:softHyphen/>
              <w:t>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электронного альбома по теме «Адресаты любовной лирики М.Ю. Лермонтов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особенности лирики М.Ю. Лер</w:t>
              <w:softHyphen/>
              <w:t>монтов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>
                <w:sz w:val="18"/>
                <w:szCs w:val="18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учить стихотворение. 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Ю. Лер</w:t>
              <w:softHyphen/>
              <w:t>монтов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Родины в лирике поэта.</w:t>
            </w:r>
          </w:p>
        </w:tc>
        <w:tc>
          <w:tcPr>
            <w:tcW w:w="2694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(анализ стихотворений по алгорит</w:t>
              <w:softHyphen/>
              <w:t>му выполнения задания); устный или письменный ответ на проблемный вопрос; участие в коллективном диало</w:t>
              <w:softHyphen/>
              <w:t>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сборника уче</w:t>
              <w:softHyphen/>
              <w:t>нических исследований на тему «Многогранный образ России в лири</w:t>
              <w:softHyphen/>
              <w:t>ке М.Ю. Лермонтова».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идейно-эмоциональное содержание стихотворений М.Ю. Лермонтова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ься состав</w:t>
              <w:softHyphen/>
              <w:t>лять развернутый ци</w:t>
              <w:softHyphen/>
              <w:t>татный план для об</w:t>
              <w:softHyphen/>
              <w:t>зора материала.</w:t>
            </w:r>
          </w:p>
        </w:tc>
        <w:tc>
          <w:tcPr>
            <w:tcW w:w="1984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, уметь планировать алгоритм ответа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«Основные темы лирики Лермонтова»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хотворение наизусть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лософские мотивы лирики Лермонтова. «Как часто, пестрою толпою окружен...», «Выхожу один я на дорогу...».</w:t>
            </w:r>
          </w:p>
        </w:tc>
        <w:tc>
          <w:tcPr>
            <w:tcW w:w="2694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. РЭШ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аты любовной лирики М.Ю. Лермонтова. Анализ стихотворений «Нищий», «Я не унижусь пред тобой…», «Нет, не тебя так пылко я люблю…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групповая работа (письменный ответ на проблемный вопрос); коллективное проектирова</w:t>
              <w:softHyphen/>
              <w:t>ние способов выполнения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способы психологического изображения лирического геро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авливать ана</w:t>
              <w:softHyphen/>
              <w:t>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ый ответ на проблемный вопрос по лирике Лермонтов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Тема жизни и смерти в лирике М.Ю.Лермонтова.Анализ стихотворений «Валерик»,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н», «Завещание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работа с теоретическим литературоведческим материалом по теме урока; групповая лабораторная работа по тек</w:t>
              <w:softHyphen/>
              <w:t>сту стихотворений (составление портретной характеристики лирического героя по алгоритму выполнения задания); выразительное чтение отрывков с последующим его рецензированием; комментирование выставлен</w:t>
              <w:softHyphen/>
              <w:t>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Дисгармонический стиль на фоне гармонии: стиль А.С. Пушкина и стиль М.Ю. Лермонтов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нализировать стихотворен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проявлять активность для решения коммуникативных и по</w:t>
              <w:softHyphen/>
              <w:t>знавательных задач; 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лирического героя стихотворения Лермонтова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материалы к сочинению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Сочинение по творчеству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Ю.Лермонтова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тезисного плана для рассужд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понимать смысл произведения и видеть главное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извлекать необходимую информацию из прослушанного или прочитанного текс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стоятельной работы по алгоритму вы</w:t>
              <w:softHyphen/>
              <w:t>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о творчеств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огол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произведения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ртвые души»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биографии творчеств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огол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над ошибками в сочинении по памятке вы</w:t>
              <w:softHyphen/>
              <w:t>полнения задания с использованием литературоведческого портфолио; участие в коллективном диалоге (обсуждение сообщений на проблемную тему); коллективное проектирование способов выполнения дифференциро</w:t>
              <w:softHyphen/>
              <w:t>ванного домашнего задания; коммен</w:t>
              <w:softHyphen/>
              <w:t>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таблицу по основным периодам жизни и творчества пис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</w:t>
              <w:softHyphen/>
              <w:t>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льтимеди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Повторение произведения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ртвые души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  <w:softHyphen/>
              <w:t>ставление письменного ответа на проблемный вопрос: «Почему Чичикова можно назвать "литературным негодя</w:t>
              <w:softHyphen/>
              <w:t>ем"»?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Мертвые души» — поэма о величии России. Первона</w:t>
              <w:softHyphen/>
              <w:t>чальный за</w:t>
              <w:softHyphen/>
              <w:t>мысел и идея Н.В. Гогол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группо</w:t>
              <w:softHyphen/>
              <w:t>вая работа (письменный ответ на проблемный вопрос «Каковы средства реалистического и фантастического изображения России?» с последующей самопроверкой по алгоритму выпол</w:t>
              <w:softHyphen/>
              <w:t>нения при консультативной помощи учителя); коллективное проектирова</w:t>
              <w:softHyphen/>
              <w:t>ние способов выполнения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особенности реалистического и фантастического изображения Росси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продукции портретов помещиков из поэмы Гогол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ить сообщения- характеристики помещиков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Петербургские повести» Н. В. Гоголя. Образ «маленького человека» 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ести «Шинель». Образ Петербурга. Аналитический характер русской прозы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участие в коллективном диалоге (обсуждение сообщений на проблемную тему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нализировать образ «маленького человека»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из учебника, определять понятия, создавать обобщения, устанавливать аналоги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бирать действия в соот</w:t>
              <w:softHyphen/>
              <w:t>ветствии с поставленной задачей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авить вопросы и обращаться за помощью к учебной лите</w:t>
              <w:softHyphen/>
              <w:t>ратуре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ы на вопросы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.В. Гоголь «Невский проспект» как картина жизни столицы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конспектирование статьи с последующей взаимопроверкой по памятке выполнения задания; групповая работа с теоретическим литературоведческим материалом по теме урока; подбор цитат, иллюстрирующих приемы созда</w:t>
              <w:softHyphen/>
              <w:t>ния образа главного героя; ра</w:t>
              <w:softHyphen/>
              <w:t>бота в парах сильный — слабый по теме урока (составление тезисных планов для последующего коллективного диа</w:t>
              <w:softHyphen/>
              <w:t>лога (по вариантам) при консультативной помощи ученика-эксперта)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собенности творческого дарования Н.В. Гоголя и его поэтического видения мира. А.С. Пушкин о специфике таланта Гоголя»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устной монологической речи, выполнять инди</w:t>
              <w:softHyphen/>
              <w:t>видуальное задание в проектной группе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ллюстрации к произведению. Изображения Невского проспект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спект статьи.</w:t>
            </w:r>
          </w:p>
        </w:tc>
      </w:tr>
      <w:tr>
        <w:trPr>
          <w:trHeight w:val="255" w:hRule="atLeast"/>
        </w:trPr>
        <w:tc>
          <w:tcPr>
            <w:tcW w:w="15473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тература второй половины XIX века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ль литературы в культурной жизни страны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</w:t>
              <w:softHyphen/>
              <w:t>ная работа с литературоведческим порт</w:t>
              <w:softHyphen/>
              <w:t>фолио; групповая работа (составление письменного ответа на проблемный вопрос по алгоритму выполнения задания); работа в парах сильный – слабый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использовать для раскрытия тезисов своего высказывания указание на фрагменты произведения, носящие проблемный характер и требующие анализ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спект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неделя окт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итический реализм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оектная работа в парах сильный — слабый (иллюстрирование эпизодов по теме урока с последующей взаимопроверкой)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Зарождение критического реализм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с заданиями по литературным направлениям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ые задания по творчеству Ф.И. Тютчев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биографии и творчества. Основные темы и идеи лирики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Ф.И. Тютче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оектная работа в парах сильный — слабый (иллюстрирование эпизодов по теме урока с последующей взаимопроверкой); выразительное чте</w:t>
              <w:softHyphen/>
              <w:t>ние стихотворений и его рецензирование при консуль</w:t>
              <w:softHyphen/>
              <w:t>тативной помощи учителя; составление плана характеристики образа лирического героя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ргументировать свой ответ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Коммуникативные: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формирование навыков иссле</w:t>
              <w:softHyphen/>
              <w:t>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еоурок. Инфоурок. РЭШ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хотворение наизусть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юбовная лирика Ф.И. Тютче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парная работа с дидактическим материалом; группо</w:t>
              <w:softHyphen/>
              <w:t>вая практическая работа (поиск мате</w:t>
              <w:softHyphen/>
              <w:t>риалов для составления литературного портрета поэта; поиск цитатных примеров, иллюстрирующих понят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 лирический герой)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участие в кол</w:t>
              <w:softHyphen/>
              <w:t>лективном диалоге; проектирование способов выполнения дифференциро</w:t>
              <w:softHyphen/>
              <w:t>ванного домашнего задания; коммен</w:t>
              <w:softHyphen/>
              <w:t>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Судьба лирических жанров в творчестве Ф.И. Тютчев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литературный портрет поэта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интезировать полученную информацию для составления ответа. 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хрестомат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хотворение наизусть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но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графии и творчества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А.А. Фет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с литературоведческим портфолио; работа в парах сильный - слабый по алгоритму выполнения зада</w:t>
              <w:softHyphen/>
              <w:t>ния (участие в коллективном диалоге)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литературный портрет поэта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 в соотне</w:t>
              <w:softHyphen/>
              <w:t>сении с позицией автора текст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учить стихотворени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 Фет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мотивы творчеств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 Фет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</w:t>
              <w:softHyphen/>
              <w:t>та с литературоведческим портфолио (заполнение таблицы «Жанрово-стилистические признаки » при консультативной помощи учителя с по</w:t>
              <w:softHyphen/>
              <w:t>следующей взаимопроверкой по памят</w:t>
              <w:softHyphen/>
              <w:t>ке выполнения задания); работа в парах сильный — слабый по алгоритму вы</w:t>
              <w:softHyphen/>
              <w:t>полнения задания (участие в коллек</w:t>
              <w:softHyphen/>
              <w:t>тивном диалоге); выразительное чтение с последующим его рецензированием; групповая работа (анализ различных форм выражения авторской позиции);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нтичные образы в поэзи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 Фет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жанрово-стилистические черты произведен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ься выпол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 в соотне</w:t>
              <w:softHyphen/>
              <w:t>сении с позицией автора текста;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</w:t>
              <w:softHyphen/>
              <w:t>довательской деятельности; готовности и способ</w:t>
              <w:softHyphen/>
              <w:t>ности вести диалог с другими людьми и достигать в нем взаимопоним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осознанного выбора и построения дальнейшей индивидуальной траектории с учётом познавательных интересов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стихотворения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А. Фет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К. Толстой. Краткий обзор жизни и творчества. Своеобразие художественного мир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К Толст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устное рецензирование выразительного чте</w:t>
              <w:softHyphen/>
              <w:t>ния отрывков из произведений; составление письменного ответа на проблемный вопрос с последующей взаимопроверкой; участие в коллективном диалоге при консульта</w:t>
              <w:softHyphen/>
              <w:t>тивной помощи учителя; самостоятель</w:t>
              <w:softHyphen/>
              <w:t>ная работа (аргументирование своего мнения с опорой на цитатный мате</w:t>
              <w:softHyphen/>
              <w:t>риал); самостоятельное проектирование способов выполнения дифференцированного домашнего задания; комментирование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идейно-художественное содержание произведений, выявлять особенности стихослож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из учебника; определять понятия, создавать обобщения, устанавливать аналоги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действия в соот</w:t>
              <w:softHyphen/>
              <w:t>ветствии с поставленной задачей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авить вопросы и обращаться за помощью к учебной лите</w:t>
              <w:softHyphen/>
              <w:t>ратуре, координировать и выполнять работу в условиях реального, виртуального и комбинирован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осознанного выбора и построения дальнейшей индивидуальной траектории с учётом познавательных интересов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чки по лирике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А.К. Толстого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ый ответ на проблемный вопрос по лирике А.К. Толстого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но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е темы лирики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А.К. Толст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</w:t>
              <w:softHyphen/>
              <w:t>рах сильный — слабый по алгоритму выполнения задания (анализ поэтиче</w:t>
              <w:softHyphen/>
              <w:t>ского текста); выразительное чтение стихотворений с последующим его рецензированием (фонохрестоматия); письменный от</w:t>
              <w:softHyphen/>
              <w:t>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рази</w:t>
              <w:softHyphen/>
              <w:t>тельно читать текст по образцу из фонохрестомати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выразительного чтения, коллектив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хрестомат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ая работа по теме «Опре</w:t>
              <w:softHyphen/>
              <w:t xml:space="preserve">деление общего и индивидуального, неповторимого в лирик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К. Толстого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>Рр</w:t>
            </w:r>
            <w:r>
              <w:rPr>
                <w:sz w:val="18"/>
                <w:szCs w:val="18"/>
              </w:rPr>
              <w:t xml:space="preserve"> Сочинение по творчеству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 Тютчева, А.А. Фета,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К. Толст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самостоятельная работа (письменный ответ на проблемный вопрос по алгоритму выполнения задания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</w:t>
              <w:softHyphen/>
              <w:t>нологией по теме, навыками анализа поэт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стоятельной работы по алгоритму вы</w:t>
              <w:softHyphen/>
              <w:t>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на тему «Истоки русского реализма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м. Русский реализм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(объ</w:t>
              <w:softHyphen/>
              <w:t>яснение специфики работы)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тематическое многообразие литератур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полнять учебные дей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монологиче</w:t>
              <w:softHyphen/>
              <w:t>ские высказывания, овладеть умениями диалогической реч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целостного пред</w:t>
              <w:softHyphen/>
              <w:t>ставления о России в XIX веке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на тему «И.А. Гончаров. Основные этапы жизни и творчества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ноя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Гончаров. Основные этапы жизни и творчества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и Симбирск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</w:t>
              <w:softHyphen/>
              <w:t>ная работа с литературоведческим порт</w:t>
              <w:softHyphen/>
              <w:t>фолио; групповая работа (составление письменного ответа на проблемный вопрос по алгоритму выполнения задания)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литературный портрет пис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коллектив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 на проблемный вопрос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оман «Обломов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главного героя в романе Гончарова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«Обломов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идейно-эмоциональное содержание произведен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использовать для раскрытия тезисов своего высказывания указание на фрагменты произведения, носящие проблемный характер и требующие анализ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иться к беседе по 1-10 главам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«Обломовщина» как общественное явление. Изучение главы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«Сон Обломова» как этап работы над романом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</w:t>
              <w:softHyphen/>
              <w:t>тературоведческим материалом по теме урока; составление устного (письмен</w:t>
              <w:softHyphen/>
              <w:t>ного) ответа на проблемный вопрос при консультативной помощи учителя по алгоритму выполнения задания; викторина по роману; работа в парах сильный - слабый (подбор цитатных примеров, иллюстрирующих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нтраст, антитеза, композиция, ху</w:t>
              <w:softHyphen/>
              <w:t>дожественная детал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по алгоритму выполнения задания при консультатив</w:t>
              <w:softHyphen/>
              <w:t>ной помощи ученика-эксперта)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Трактовка сна Обломова в романе И.А. Гончаров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страи</w:t>
              <w:softHyphen/>
              <w:t>вать монологическую речь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, планировать алгоритм отве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об</w:t>
              <w:softHyphen/>
              <w:t>щую цель и пути ее дости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развернутого плана «День Обломова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ожественное мастерство Гончарова в романе.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Роман «Обломов» в зеркале критики </w:t>
            </w:r>
            <w:r>
              <w:rPr>
                <w:bCs/>
                <w:iCs/>
                <w:sz w:val="18"/>
                <w:szCs w:val="18"/>
              </w:rPr>
              <w:t>(«Что такое обломовщина?»</w:t>
            </w:r>
          </w:p>
          <w:p>
            <w:pPr>
              <w:pStyle w:val="Style1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.А.</w:t>
            </w:r>
          </w:p>
          <w:p>
            <w:pPr>
              <w:pStyle w:val="Style14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бролюбова,</w:t>
            </w:r>
            <w:r>
              <w:rPr>
                <w:bCs/>
                <w:iCs/>
                <w:sz w:val="18"/>
                <w:szCs w:val="18"/>
              </w:rPr>
              <w:t xml:space="preserve"> «Обломов»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 И. Писарева)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элементы проектной работы (подбор цитатных примеров на тему «Психологизм повествования» при консультативной помощи учителя по алгоритму выполнения задания); ра</w:t>
              <w:softHyphen/>
              <w:t>бота в парах сильный — слабый (устное рецензирование выразительного чтения романа); участие в коллективном диало</w:t>
              <w:softHyphen/>
              <w:t>ге; устная и письменная характеристика героев и средств создания их образов; групповая работа (характеристика сю</w:t>
              <w:softHyphen/>
              <w:t>жета, тематики, проблематики, идейно- эмоционального содержания романа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нализировать авторский выбор определённых композиционных решений в произведении, раскрывая, как взаимосвязь и взаиморасположение определённых частей текста обуславливает эстетическое воздействие на чит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тавить вопросы, обращаться за помощью, формулировать свои проблемы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– характеристика героев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ка к сочинению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Сочинение по творчеству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И.А. Гончарова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; способностей к структурированию и систематизации изученного предметного содержа</w:t>
              <w:softHyphen/>
              <w:t>ния: самостоятельная работа (письменный ответ на проблемный вопрос по алгоритму выполнения задания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нализировать авторский выбор определённых композиционных решений в произведении, раскрывая, как взаимосвязь и взаиморасположение определённых частей текста обуславливает эстетическое воздействие на чит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стоятельной работы по алгоритму вы</w:t>
              <w:softHyphen/>
              <w:t>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на тему «Островский – создатель русского национального театра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ровский – создатель русского национального театр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парная работа с дидактическим материалом; группо</w:t>
              <w:softHyphen/>
              <w:t>вая практическая работа (поиск материалов для составления литературного портрета драматурга); проек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литературный портрет пис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пект статьи.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произведени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роза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ма «Гроза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ё идейно-художественное своеобрази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выра</w:t>
              <w:softHyphen/>
              <w:t>зительное чтение с его последующим рецензированием (фонохрестоматия) при консультативной помощи учителя по алгоритму выполнения задания; ра</w:t>
              <w:softHyphen/>
              <w:t>бота в парах сильный — слабый (пись</w:t>
              <w:softHyphen/>
              <w:t>менный ответ на вопрос по теме урока с последующей взаимопроверкой); участие в коллективном диалоге; составление плана ответа на проблемный вопрос к домашнему заданию; коллективное проектирова</w:t>
              <w:softHyphen/>
              <w:t>ние способов выполнения дифференцированного домашнего задания; ком</w:t>
              <w:softHyphen/>
              <w:t>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приме</w:t>
              <w:softHyphen/>
              <w:t>нять алгоритм прове</w:t>
              <w:softHyphen/>
              <w:t>дения анализа эпи</w:t>
              <w:softHyphen/>
              <w:t>зода драматического 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выполнять учебные действия (отвечать на вопросы теста), планировать алгоритм ответа, работать само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продукции картин изображения купеческой Москв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по ролям. Инсценировка эпизодов драмы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род Калинов и его обитател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 по алгоритму выполнения задания при консульта</w:t>
              <w:softHyphen/>
              <w:t>тивной помощи учителя; самостоятель</w:t>
              <w:softHyphen/>
              <w:t>ная работа (составление письменного сообщения по теме урока при кон</w:t>
              <w:softHyphen/>
              <w:t>сультативной помощи учителя с по</w:t>
              <w:softHyphen/>
              <w:t>следующей взаи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 xml:space="preserve">лять идейно-эмоциональное содержание произведения, создавать речевые характеристики персонажей пьесы.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выразительного чтения, коллектив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– цита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ить сравнительные характеристики героев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ина в борьбе за свои человеческие пра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</w:t>
              <w:softHyphen/>
              <w:t>тературоведческим материалом по теме урока; составление устного (письмен</w:t>
              <w:softHyphen/>
              <w:t>ного) ответа на проблемный вопрос при консультативной помощи учителя по алгоритму выполнения задания; викторина по пьесе; работа в парах сильный - слабый (подбор цитатных примеров, иллюстрирующих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нтраст, антитеза, композиция, ху</w:t>
              <w:softHyphen/>
              <w:t>дожественная детал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по алгоритму выполнения задания при консультатив</w:t>
              <w:softHyphen/>
              <w:t>ной помощи ученика-эксперта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/>
              <w:t>«</w:t>
            </w:r>
            <w:r>
              <w:rPr>
                <w:sz w:val="18"/>
                <w:szCs w:val="18"/>
              </w:rPr>
              <w:t xml:space="preserve">Драма «Гроза»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Н. Островского. Проблема личности и среды, родовой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и и индивидуальной активности человека по отношению к нравственным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ам старины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Научится выстраивать  монологическую речь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, планировать алгоритм отве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об</w:t>
              <w:softHyphen/>
              <w:t>щую цель и пути ее достижения;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</w:t>
              <w:softHyphen/>
              <w:t>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хрестомат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чинение по драме «Гроза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жизни и творчества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Н.А. Некрасо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ая работа (подбор цитат</w:t>
              <w:softHyphen/>
              <w:t>ных примеров и материалов, иллюст</w:t>
              <w:softHyphen/>
              <w:t>рирующих выраже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 буйство красок, половодье чувст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устной и письменной монологической реч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</w:t>
              <w:softHyphen/>
              <w:t>довательской деятельности;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</w:t>
              <w:softHyphen/>
              <w:t>товности и способ</w:t>
              <w:softHyphen/>
              <w:t>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еоур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аблиц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эма «Кому на Руси жить хорошо». Горькая доля народа в пореформенной Росси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</w:t>
              <w:softHyphen/>
              <w:t>лио; устный или письменный ответ на проблемный вопрос; участие в коллективном диало</w:t>
              <w:softHyphen/>
              <w:t>ге; проект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идейно-эмоциональное содержание произведений Некрасов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атный план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глав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декаб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уша народа русск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актическая работа по теме урока при консультативной помощи учителя с последующей самопроверкой по алгоритму выполнения задания; лабораторная работа в парах сильный - слабый (подбор цитатных примеров из текста поэмы по теме урока с последующей самопроверкой по памятке выполнения задания); коллективное проектирование способов выполнения дифференциро</w:t>
              <w:softHyphen/>
              <w:t>ванного домашнего задания; коммен</w:t>
              <w:softHyphen/>
              <w:t>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вслух, понимать прочитанное, аргументиро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обучению и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ллюстрации – портреты мужиков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глав поэмы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род в споре о счаст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ы крестьян и «народных заступников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</w:t>
              <w:softHyphen/>
              <w:t>рах сильный — слабый по алгоритму выполнения задания (анализ поэтиче</w:t>
              <w:softHyphen/>
              <w:t>ского текста); выразительное чтение фрагментов поэмы с последующим его рецензированием (фонохрестоматия); письменный от</w:t>
              <w:softHyphen/>
              <w:t>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браз русской женщины в творчестве Н.А. Некрасова и А.Г. Венецианов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разительно читать текст по образцу из фонохрестоматии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ься выпол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ть навыки выразительного чтения, коллективного взаимодействия;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об</w:t>
              <w:softHyphen/>
              <w:t>щую цель и пути ее достижения;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хрестомат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и крестьян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дейный смысл рассказов о грешниках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групповая работа над ошибками в домашней работе по диагностической карте типичных ошибок при консультативной помощи учителя по алгоритму выполнения задания; самостоятельная работа (письменный ответ на проблемный вопрос по алго</w:t>
              <w:softHyphen/>
              <w:t>ритму выполнения задания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владеть изученной терминологией по теме, навыками анализа поэтического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</w:t>
              <w:softHyphen/>
              <w:t>довательской деятельности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«Узнать героя по описанию и речи»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чинение по поэме «Кому на Руси жить хорошо»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бщение на тему «И.С. Тургенев. Этапы биографии и творчества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янва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.С. Тургенев. Этапы биографии и творчест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</w:t>
              <w:softHyphen/>
              <w:t>тературоведческим материалом по теме урока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страивать монологическую речь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литературный портрет пис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, планировать алгоритм отве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об</w:t>
              <w:softHyphen/>
              <w:t>щую цель и пути ее дости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</w:t>
              <w:softHyphen/>
              <w:t>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зисный план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история романа «Отцы и дети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омана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цы и дети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; составление устного (письмен</w:t>
              <w:softHyphen/>
              <w:t>ного) ответа на проблемный вопрос при консультативной помощи учителя по алгоритму выполнения задания; викторина по роману; работа в парах сильный - слабый (подбор цитатных примеров, иллюстрирующих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нтраст, антитеза, композиция, ху</w:t>
              <w:softHyphen/>
              <w:t>дожественная детал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по алгоритму выполнения задания при консультатив</w:t>
              <w:softHyphen/>
              <w:t>ной помощи ученика-эксперта); работа в парах сильный — слабый (устное рецензирование выразительного чтения романа); участие в коллективном диало</w:t>
              <w:softHyphen/>
              <w:t>ге; устная и письменная характеристика героев и средств создания их образов; групповая работа (характеристика сю</w:t>
              <w:softHyphen/>
              <w:t>жета, тематики, проблематики, идейно- эмоционального содержания романа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ставить вопросы, обращаться за помощью, формулировать свои затруднения;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об</w:t>
              <w:softHyphen/>
              <w:t>щую цель и пути ее достижения;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– узнай героя по описанию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эпизода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выбору)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уховный конфликт между поколениями в романе «Отцы и дети»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аимоотноше-ния Базарова с Н.П. и П.П. Кирсановым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лабораторная работа (анализ текста романа по алгоритму выполнения задания при консультативной помощи учителя с последующей самопроверкой); устный и письменный ответ на проблемный вопрос по алгоритму выполнения задания при консульта</w:t>
              <w:softHyphen/>
              <w:t>тивной помощи учителя с последую</w:t>
              <w:softHyphen/>
              <w:t>щей взаимопроверкой; коллективное проектирование способов выполнения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«Историко-культурный комментарий к сценам споров Базарова с Павлом Петровичем»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нализировать прозаический текст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главы 1-11 романа «Отцы и дети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Базаров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янва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заров и Одинцо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 учащихся способностей к структурированию и систематизации изучаемого предметного содержания: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ллективном диало</w:t>
              <w:softHyphen/>
              <w:t>ге; устная и письменная характеристика героев и средств создания их образов; групповая работа (характеристика сю</w:t>
              <w:softHyphen/>
              <w:t>жета, тематики, проблематики, идейно- эмоционального содержания романа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проектировать и реализовывать индивидуальный маршрут восполнения проблемных зон в изученных темах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ндиви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и анализировать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гл. 13-27. Образ Одинцовой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заров и его родител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разви</w:t>
              <w:softHyphen/>
              <w:t>тие понятия об эволюции и деградации характера героя романа; практическая работа (подбор цитатных примеров (аргументов) при составлении устного и письменного ответа на проблемный вопрос по теме урока при консультативной помощи учителя с последующей взаимопровер</w:t>
              <w:softHyphen/>
              <w:t>кой); работа в парах сильный - слабый (составление цитатного плана для пе</w:t>
              <w:softHyphen/>
              <w:t>ресказа с последующей самопроверкой по памятке выполнения задания)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новной конфликт романа и отражение в нем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-политической борьбы накануне и во время проведения реформ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ргументировать свой ответ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ценивать и формули</w:t>
              <w:softHyphen/>
              <w:t>ровать то, что уже усвоено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о нигилизме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 эпизода романа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игилизм и его последстви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но</w:t>
              <w:softHyphen/>
              <w:t>сти): участие в кол</w:t>
              <w:softHyphen/>
              <w:t>лективном диалоге; практическая работа (подбор цитатных примеров (аргументов) при составлении устного и письменного ответа на проблемный вопрос по теме урока при консультативной помощи учителя с последующей взаимопроверкой);проектирование способов выполнения дифференциро</w:t>
              <w:softHyphen/>
              <w:t>ванного домашнего задания; коммен</w:t>
              <w:softHyphen/>
              <w:t>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ллюстрации к роману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машнее сочинение –рассуждение по роману «Отцы и дети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январ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.Н. Толстой -человек, мыслитель, писатель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группо</w:t>
              <w:softHyphen/>
              <w:t>вая практическая работа (поиск материалов для составления литературного портрета писателя);индивидуальное и групповое проектирование способов выполнения дифференциро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каз лекции. Чтение романа «Война и мир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Война и мир» -роман-эпопея. Проблематика, образы, жанр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сочинении по диагностической карте типичных ошибок при консульта</w:t>
              <w:softHyphen/>
              <w:t>тивной помощи учителя по алгоритму выполнения задания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дуальное и групповое проектирование способов выполнения дифференциро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анализа прозаического текст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романа «Воина и мир»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1 ч.1.гл.1-8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эпизода «Вечер в салоне А. П. Шерер»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комплексное повторение; самостоятельная работа с литературо</w:t>
              <w:softHyphen/>
              <w:t>ведческим портфолио (анализ текстов по алгоритму выполнения задания при консультативной помощи учителя); групповая работа (подбор цитатных примеров по теме урока с последующей взаимопроверкой); составление плана аргументированного рассужде</w:t>
              <w:softHyphen/>
              <w:t>ния на проблемный вопрос; 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являть характерные художественные средства и приемы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ре</w:t>
              <w:softHyphen/>
              <w:t>флексии и самодиагностик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проявлять активность для решения коммуникативных и познавательных задач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результатам исследователь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ый ответ на проблемный вопрос: «Почему Толстой сравнивает вечер в салоне с заведённым механизмом?»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менины у Ростовых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: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ый анализ эпизодов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менины у Ростовых» 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чер у Шерер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бражение войны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-1807 г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характеризовать героев роман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каз эпизодов военных событий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иски плодотворной общественной деятельности Пьера Безухова и Андрея Болконского. Нравственные искания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нди</w:t>
              <w:softHyphen/>
              <w:t>видуальная и парная работа с дидакти</w:t>
              <w:softHyphen/>
              <w:t>ческим материалом; 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устной и письменной монологической речи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;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</w:t>
              <w:softHyphen/>
              <w:t>товности и способности вести диалог с другими людьми и достигать в нем взаимопонимания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глав романа, работа по вопросам в тетради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ечественная война 1812 года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характеризовать героев роман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 Толстой относится к войне вообще и к этой конкретной войне? (подтвердить цитатами)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тузов и Наполеон в романе «Война и мир»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лана (в том числе цитат</w:t>
              <w:softHyphen/>
              <w:t>ного) характеристики героя романа, сравнительной характеристи</w:t>
              <w:softHyphen/>
              <w:t>ки героев с последующей самопровер</w:t>
              <w:softHyphen/>
              <w:t>кой по памятке выполнения задания; составление плана ответа на устный проблемный вопрос; коллективное проектирование спосо</w:t>
              <w:softHyphen/>
              <w:t>бов выполнения домашнего задания; комментирование выставленных оце</w:t>
              <w:softHyphen/>
              <w:t>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характеризовать героев роман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ндиви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ить сравнительные характеристики «Герои на поле боя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тизанская война. Бегство французов из России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; выразитель</w:t>
              <w:softHyphen/>
              <w:t>ное чтение фрагментов романа с последующим его рецензированием по ал</w:t>
              <w:softHyphen/>
              <w:t>горитму выполнения задания; анализ эпизодов романа при консультативной помощи учителя; работа в парах силь</w:t>
              <w:softHyphen/>
              <w:t>ный — слабый по алгоритму выполнения задания; кол</w:t>
              <w:softHyphen/>
              <w:t>лективное проектирование способов выполнения дифференцированного домашнего задания; комментирование выставленный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</w:t>
              <w:softHyphen/>
              <w:t>делять авторское отношение к героям, идейно-эмоцио</w:t>
              <w:softHyphen/>
              <w:t>нальное содержание роман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тавить вопросы, обращаться за помощью, формулировать свои затрудн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сказы об участниках партизанской войны)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 Наташи Ростовой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ключевых эпизодов романа по алгоритму выпол</w:t>
              <w:softHyphen/>
              <w:t>нения задания при консультативной помощи учителя, ученика-эксперта); самостоятельная работа с литерату</w:t>
              <w:softHyphen/>
              <w:t>роведческим портфолио (составление письменного ответа на проблемный вопрос); работа в парах сильный — сла</w:t>
              <w:softHyphen/>
              <w:t>бый (поиск в романе примеров типиче</w:t>
              <w:softHyphen/>
              <w:t>ского и индивидуального в содержании характеров героев (по алгоритму вы</w:t>
              <w:softHyphen/>
              <w:t>полнения задачи)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характеризовать героев роман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извлекать необходимую информацию из прослушанного или прочитанного текс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стоятельной работы по алгоритму вы</w:t>
              <w:softHyphen/>
              <w:t>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 с текстом из романа – анализ образ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главной героини по плану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емейная идея» в творчестве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Н. Толстого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понимать смысл произведения и видеть главное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учить отрывок наизусть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февра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пилог романа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оектная работа в парах сильный — слабый (иллюстрирование эпизодов по теме урока с последующей взаимопроверкой); выразительное чте</w:t>
              <w:softHyphen/>
              <w:t>ние и его рецензирование при консуль</w:t>
              <w:softHyphen/>
              <w:t>тативной помощи учителя; составление плана характеристики образа автора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Роль сравнений в романе Л.Н. Толстого «Война и мир» (несколько эпизодов)»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самосовер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ка к сочинению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чинение по роману Толстого «Война и мир».</w:t>
            </w:r>
          </w:p>
        </w:tc>
        <w:tc>
          <w:tcPr>
            <w:tcW w:w="269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едактирование рабочих материалов к сочинению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анализа текста.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на тему «Ф.М. Достоевский. Этапы биографии и творчества»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неделя марта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М. Достоевский. Этапы биографии и творчест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тезис</w:t>
              <w:softHyphen/>
              <w:t>ного плана для пересказа статьи учебни</w:t>
              <w:softHyphen/>
              <w:t>ка; самостоятельная работа (письменный ответ на проблемный вопрос по алгоритму выполнения задания)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литературный портрет писател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зисный план по творчеству Достоевского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рия создания романа «Преступление и наказание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дуальное и групповое проектирование способов выполнения дифференцированного домашнего задания; комменти</w:t>
              <w:softHyphen/>
              <w:t>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нологией по теме, навыками анализа текст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романа «Преступление и наказание»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ние по группам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етербурге Достоевск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комплексное повторение; самостоятельная работа с литературо</w:t>
              <w:softHyphen/>
              <w:t>ведческим портфолио (анализ текстов по алгоритму выполнения задания при консультативной помощи учителя); групповая работа (подбор цитатных примеров по теме урока с последующей взаимопроверкой);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являть характерные художественные средства и прием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ре</w:t>
              <w:softHyphen/>
              <w:t>флексии и самодиагностики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проявлять активность для решения коммуникативных и познаватель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результатам исследователь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ллюстрации к произведениям Достоевского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 на проблемный вопрос: «Каким предстаёт Петербург в романе Достоевского: город-сад или город нищих»?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марта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кольников среди униженных и оскорбленных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Научится давать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</w:t>
              <w:softHyphen/>
              <w:t>рактеристику литературному герою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давать развёрнутые ответы, демонстрируя целостное восприятие художественного мира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эпизодов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героя.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дея Раскольникова о праве сильной личности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идеи текста); групповая работа (составление письменного ответа на проблемный вопрос по алгоритму выполнения зада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давать ха</w:t>
              <w:softHyphen/>
              <w:t>рактеристику литературному герою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являть характерные художественные средства и прием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каз и анализ эпизодов, ответы на вопросы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марта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кольников и «сильные мира сего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нди</w:t>
              <w:softHyphen/>
              <w:t>видуальная и парная работа с дидактическим материалом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;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  <w:r>
              <w:rPr/>
              <w:t>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ворческая работа (по группам)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кольников и «сильные мира сего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ихологизм и способы его выражения в романах Толстого и Достоевского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ся давать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</w:t>
              <w:softHyphen/>
              <w:t>рактеристику литературному герою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являть характерные худо</w:t>
              <w:softHyphen/>
              <w:t>жественные средства и приемы, используемые писателем при создании образа геро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ния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хрестомат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ресказ ч. 3 гл. 5, ч. 4 гл. 5, 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. 3 гл. 6, ч. 4  гл. 5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Солгал-то он бесподобно, а натуру-то не сумел рассчитать…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лана (в том числе цитат</w:t>
              <w:softHyphen/>
              <w:t>ного) характеристики героя романа, сравнительной характеристи</w:t>
              <w:softHyphen/>
              <w:t>ки героев с последующей самопровер</w:t>
              <w:softHyphen/>
              <w:t>кой по памятке выполнения задания; составление плана ответа на устный проблемный вопрос; коллективное проектирование спосо</w:t>
              <w:softHyphen/>
              <w:t>бов выполнения домашнего задания; комментирование выставленных оце</w:t>
              <w:softHyphen/>
              <w:t>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ся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харак</w:t>
              <w:softHyphen/>
              <w:t>теризовать героев роман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устанавливать ана</w:t>
              <w:softHyphen/>
              <w:t>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ндиви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ы на вопросы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Мармеладовых.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авда» Сони Мармеладовой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ыразитель</w:t>
              <w:softHyphen/>
              <w:t>ное чтение фрагментов романа с после</w:t>
              <w:softHyphen/>
              <w:t>дующим его рецензированием по ал</w:t>
              <w:softHyphen/>
              <w:t>горитму выполнения задания; анализ эпизодов романа при консультативной помощи учителя; работа в парах силь</w:t>
              <w:softHyphen/>
              <w:t>ный — слабый; кол</w:t>
              <w:softHyphen/>
              <w:t>лективное проектирование способов выполнения дифференцированного домашнего задания; комментирование выставленный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</w:t>
              <w:softHyphen/>
              <w:t>делять авторское отношение к героям, идейно-эмоцио</w:t>
              <w:softHyphen/>
              <w:t>нальное содержание роман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сознавать усвоенный материал, качество и уровень усвоения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ставить вопросы, обращаться за помощью, формулировать свои затрудн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 Сони Мармеладовой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ледние страницы романа. Воскрешение человека в Раскольникове через любовь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ключевых эпизодов романа по алгоритму выпол</w:t>
              <w:softHyphen/>
              <w:t>нения задания при консультативной помощи учителя, ученика-эксперта); самостоятельная работа с литерату</w:t>
              <w:softHyphen/>
              <w:t>роведческим портфолио (составление письменного ответа на проблемный вопрос); работа в парах сильный — сла</w:t>
              <w:softHyphen/>
              <w:t>бый (поиск в романе примеров типиче</w:t>
              <w:softHyphen/>
              <w:t>ского и индивидуального в содержании характеров героев (по алгоритму вы</w:t>
              <w:softHyphen/>
              <w:t>полнения задачи)); составление тезиснога плана для рассуждения; вырази</w:t>
              <w:softHyphen/>
              <w:t>тельное чтение и его рецензирование при консультативной помощи учителя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Раскольников и «лики зла» в романе Ф.М. Достоевского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понимать смысл произведения и видеть главное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извлекать необходимую информацию из прослушанного или прочитанного текста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стоятельной работы по алгоритму вы</w:t>
              <w:softHyphen/>
              <w:t>полнения задач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романа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Идиот»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 романа Ф.М. Достоевского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диот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способ</w:t>
              <w:softHyphen/>
              <w:t>ностей к рефлексии коррекционно-контрольного типа и реализации коррекционной нормы (фиксирования собственных затруднений в деятель</w:t>
              <w:softHyphen/>
              <w:t>ности): проектная работа в парах сильный — слабый (иллюстрирование эпизодов по теме урока с последующей взаимопроверкой); выразительное чте</w:t>
              <w:softHyphen/>
              <w:t>ние и его рецензирование при консуль</w:t>
              <w:softHyphen/>
              <w:t>тативной помощи учителя; составление плана характеристики образа автора; участие в коллективном диалоге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Значение стихотворения А.С. Пушкина «Рыцарь бедный» в художественной структуре романа Ф.М. Достоевского «Идиот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ситуацию саморегуляции эмоциональных состояний, т. е. формировать операциональный опыт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орческая работа.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я понимаю смысл названия романа «Идиот»?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sz w:val="18"/>
                <w:szCs w:val="18"/>
              </w:rPr>
              <w:t xml:space="preserve">Сочинение по произведениям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М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евского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</w:t>
            </w:r>
            <w:r>
              <w:rPr>
                <w:sz w:val="18"/>
                <w:szCs w:val="18"/>
              </w:rPr>
              <w:t>предметного содержания: составление письменного ответа на проблемный вопрос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являть художественные особенности роман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оздания монологического высказывания с опорой на текст произведе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ллюстрации к произведениям Достоевского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дактирование черновика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. Е. Салтыков-Щедрин. Художественный мир писателя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лирического текста); групповая работа (составление литературного портрета писателя); работа в парах сильный - слабый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.Е. Салтыков-Щедрин – сотрудник и редактор «Современника» и «Отечественных записок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урок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ить план статьи из учебника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зки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Е. Салтыкова-Щедрин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Комическое и его формы в сказках М.Е. Салтыкова-Щедрина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являть художественные особенности сказ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ься выпол</w:t>
              <w:softHyphen/>
              <w:t>нять индивидуальное задание в проектной деятельности группы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)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льтимеди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сказок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группам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тория одного города» как сатирическое произведени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героя текста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ргументировать свою точку зрен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выявлять художественные особенности роман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чки- анализ эпизод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ые задания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апрел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ышления о судьбе России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роману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тория одного города»)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анализ эпизода); групповая работа (составление письменного ответа на проблемный вопрос по алгоритму выполнения задания); работа в парах сильный – слабый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опреде</w:t>
              <w:softHyphen/>
              <w:t>лять идейно-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эмоциональное содержание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охрестомат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эпизода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ожественный мир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С. Леско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групповая работа (составление письменного ответа на проблемный вопрос по алгоритму выполнения задания); работа в парах сильный – слабый; 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идейно-эмоциональное содержание произведений Лесков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Инфоурок. РЭШ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овесть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чарованный странник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й ответ на проблемный вопрос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чарованный странник» Идейно-художественное своеобразие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опреде</w:t>
              <w:softHyphen/>
              <w:t>лять идейно-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тематическое своеобразие текста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использовать для раскрытия тезисов своего высказывания указание на фрагменты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индивиду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цитатный план-характеристику Ивана Флягина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ение русского национального характера в повести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чарованный странник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анализ эпизода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роектная деятельность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.С. Лесков и его сказания о правдоискателях и народных праведниках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(«Соборяне», «Очарованный странник», «Левша»)»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использовать для раскрытия тезисов своего высказывания указание на фрагменты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ответа (тест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эпизода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биографии и творчеств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П. Чехов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– слабый (создание литературного портрета писателя)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ся создавать литературный портрет писателя и драматург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знавать, называть и определять объекты в соответствии с содержанием (формировать умение работать по алгоритмам)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выразительного чтения, коллективного взаимодейств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урок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урок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тать рассказы Чехова по списку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енькая трилогия». Идейно-художественное своеобразие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й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ловек в футляре»,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ыжовник»,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любви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идейно-эмоциональное содержание произвед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чинение - миниатюра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гибели человеческой души в рассказе А.П. Чехова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оныч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особенности прозы Чехов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тать рассказ Чехова« Дама с собачкой»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. Чехова «Дама с собачкой»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художественного восприятия мира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развернутый цитатный план для об</w:t>
              <w:softHyphen/>
              <w:t>зора материал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ть выводы, перерабатывать информацию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ланировать алгоритм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и высказывать свою точку зрения на собы</w:t>
              <w:softHyphen/>
              <w:t>тия и поступки героев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исследовательской деятельности;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пьесу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ишневый сад»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конфликт в пьесе «Вишневый сад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опреде</w:t>
              <w:softHyphen/>
              <w:t>лять способы психологического изображ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устанавливать аналогии, ориентироваться в разнообразии способов решения задач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улировать собственное мнение и свою позицию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самодиагностики по алго</w:t>
              <w:softHyphen/>
              <w:t>ритму выполнения задачи при консультативной по</w:t>
              <w:softHyphen/>
              <w:t>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льтимедиа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 на проблемный вопрос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 лица пьесы А.П. Чехова «Вишнёвый сад» и авторское отношение к ним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драматического произведения); групповая работа (составление письменного ответа на проблемный вопрос по алгоритму выполнения задания); 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характеристику героя (-ев)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выделять и формулировать познавательную цель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</w:t>
              <w:softHyphen/>
              <w:t>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«Узнай героя по репликам»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ворческое задание по группам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бразов в пьесе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ишневый сад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</w:t>
              <w:softHyphen/>
              <w:t>ная работа с литературоведческим порт</w:t>
              <w:softHyphen/>
              <w:t>фолио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характеристику героя (-ев)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выделять и формулировать познавательную цель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ценивать и формули</w:t>
              <w:softHyphen/>
              <w:t>ровать то, что уже усвоено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стойчивой мотивации к индивиду</w:t>
              <w:softHyphen/>
              <w:t>альной и коллек</w:t>
              <w:softHyphen/>
              <w:t>тивной творческой деятельности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нофрагменты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ворческое задание «Письмо Раневской».</w:t>
            </w:r>
          </w:p>
        </w:tc>
      </w:tr>
      <w:tr>
        <w:trPr>
          <w:trHeight w:val="220" w:hRule="atLeast"/>
        </w:trPr>
        <w:tc>
          <w:tcPr>
            <w:tcW w:w="15473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рубежная литература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неделя мая</w:t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В. Гете и его трагедия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ауст»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драматического произведения); групповая работа (составление письменного ответа на проблемный вопрос по алгоритму выполнения задания); работа в парах сильный – слабый; конкурс выразительного чтения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ргументировать свою точку зр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ить записи в тетради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 Бальзак. Повесть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«Гобсек».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Итоговое тестирование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 (характеристика прозаического текста); групповая работа (составление письменного ответа на проблемный вопрос по алгоритму выполнения задания)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аргументировать свою точку зрения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зентация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ый ответ на проблемный вопрос.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нденции в развитии зарубежной литературы XIX в. Поздний романтизм. Ведущая роль реализма. Символизм. Обзор творчества наиболее ярких писателей этой эпохи.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</w:t>
              <w:softHyphen/>
              <w:t>ная работа с литературоведческим порт</w:t>
              <w:softHyphen/>
              <w:t>фолио; участие в коллективном диало</w:t>
              <w:softHyphen/>
              <w:t>ге; коллективное проектирование спо</w:t>
              <w:softHyphen/>
              <w:t>собов выполнения домашнего задания; комментирование выставленных оценок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ится состав</w:t>
              <w:softHyphen/>
              <w:t>лять развернутый цитатный план для обзора материала.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синтезировать полученную информацию для составления аргументированного ответа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Регулятивные: 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уметь делать анализ текста, используя изученную терминологию и полученные знания.</w:t>
            </w:r>
          </w:p>
          <w:p>
            <w:pPr>
              <w:pStyle w:val="Style14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Коммуникативные: </w:t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меры усвоения изученного материал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навыков взаимодействия в группе по алгоритму выполнения задачи при консульта</w:t>
              <w:softHyphen/>
              <w:t>тивной помощи учителя.</w:t>
            </w:r>
          </w:p>
        </w:tc>
        <w:tc>
          <w:tcPr>
            <w:tcW w:w="1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итатный план.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исок книг на лет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Vcourseitemoldpricediscont">
    <w:name w:val="vcourse__item-oldprice_discont"/>
    <w:basedOn w:val="Style10"/>
    <w:qFormat/>
    <w:rPr/>
  </w:style>
  <w:style w:type="character" w:styleId="Ui">
    <w:name w:val="ui"/>
    <w:basedOn w:val="Style10"/>
    <w:qFormat/>
    <w:rPr/>
  </w:style>
  <w:style w:type="character" w:styleId="Glyphicon">
    <w:name w:val="glyphicon"/>
    <w:basedOn w:val="Style10"/>
    <w:qFormat/>
    <w:rPr/>
  </w:style>
  <w:style w:type="character" w:styleId="Price">
    <w:name w:val="price"/>
    <w:basedOn w:val="Style10"/>
    <w:qFormat/>
    <w:rPr/>
  </w:style>
  <w:style w:type="character" w:styleId="Oldprice">
    <w:name w:val="oldprice"/>
    <w:basedOn w:val="Style10"/>
    <w:qFormat/>
    <w:rPr/>
  </w:style>
  <w:style w:type="character" w:styleId="Addcommenttext">
    <w:name w:val="add_comment_text"/>
    <w:basedOn w:val="Style10"/>
    <w:qFormat/>
    <w:rPr/>
  </w:style>
  <w:style w:type="character" w:styleId="Bbloglistdate">
    <w:name w:val="b-blog-list__date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Bshareicon">
    <w:name w:val="b-share-icon"/>
    <w:basedOn w:val="Style10"/>
    <w:qFormat/>
    <w:rPr/>
  </w:style>
  <w:style w:type="character" w:styleId="Style11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bloglisttitle">
    <w:name w:val="b-blog-list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3:37:00Z</dcterms:created>
  <dc:creator>Ольга</dc:creator>
  <dc:description/>
  <cp:keywords/>
  <dc:language>en-US</dc:language>
  <cp:lastModifiedBy>Ольга</cp:lastModifiedBy>
  <dcterms:modified xsi:type="dcterms:W3CDTF">2022-03-05T03:51:00Z</dcterms:modified>
  <cp:revision>2</cp:revision>
  <dc:subject/>
  <dc:title/>
</cp:coreProperties>
</file>