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Литература 11 класс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3"/>
        <w:gridCol w:w="717"/>
        <w:gridCol w:w="714"/>
        <w:gridCol w:w="1412"/>
        <w:gridCol w:w="2694"/>
        <w:gridCol w:w="1701"/>
        <w:gridCol w:w="1984"/>
        <w:gridCol w:w="1701"/>
        <w:gridCol w:w="1564"/>
        <w:gridCol w:w="1972"/>
      </w:tblGrid>
      <w:tr>
        <w:trPr/>
        <w:tc>
          <w:tcPr>
            <w:tcW w:w="99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14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проведения</w:t>
            </w:r>
          </w:p>
        </w:tc>
        <w:tc>
          <w:tcPr>
            <w:tcW w:w="141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урока</w:t>
            </w:r>
          </w:p>
        </w:tc>
        <w:tc>
          <w:tcPr>
            <w:tcW w:w="269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ы деятельности (элементы содержания, контроль)</w:t>
            </w:r>
          </w:p>
        </w:tc>
        <w:tc>
          <w:tcPr>
            <w:tcW w:w="538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нируемые результаты</w:t>
            </w:r>
          </w:p>
        </w:tc>
        <w:tc>
          <w:tcPr>
            <w:tcW w:w="156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атериально-техническое обеспечение</w:t>
            </w:r>
          </w:p>
        </w:tc>
        <w:tc>
          <w:tcPr>
            <w:tcW w:w="197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машнее зад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акт</w:t>
            </w:r>
          </w:p>
        </w:tc>
        <w:tc>
          <w:tcPr>
            <w:tcW w:w="141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метны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чностные УУД</w:t>
            </w:r>
          </w:p>
        </w:tc>
        <w:tc>
          <w:tcPr>
            <w:tcW w:w="156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ая литература в контексте мировой художественной культуры XX столети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изучение содержания параграфа учеб</w:t>
              <w:softHyphen/>
              <w:t>ника; работа с теоретическим литературоведческим материалом; составление плана статьи учебника; работа в группах (составление устного или письменного ответа на вопрос с по</w:t>
              <w:softHyphen/>
              <w:t>следующей взаимопроверкой); участие в коллективном диалог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учающийся на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тся опреде</w:t>
              <w:softHyphen/>
              <w:t>лять свой уровень литературного раз</w:t>
              <w:softHyphen/>
              <w:t>вит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из учебника; определять понятия, создавать обобщения, устанавливать аналоги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действия в соот</w:t>
              <w:softHyphen/>
              <w:t>ветствии с поставленной задачей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авить вопросы и обращаться за помощью к учебной лите</w:t>
              <w:softHyphen/>
              <w:t>ратур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«стартовой» мотивации к обучению, самосовершен</w:t>
              <w:softHyphen/>
              <w:t>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мультимеди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устных выступлений, стр. 21-22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реализма в русской литературе начала XX век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(составление тезисного плана с последую</w:t>
              <w:softHyphen/>
              <w:t>щей взаимопроверкой)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тематическое многообразие литератур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емонстрировать знание произведений русской литературы, приводя примеры 2-3 текстов, затрагивающих общие темы или пробл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остного представления о России в первой половине XIX века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сообщение о романтизме.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ели-реалисты начала XX век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нкий лиризм пейзажной поэзи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с литературовед</w:t>
              <w:softHyphen/>
              <w:t>ческим портфолио (составление тезис</w:t>
              <w:softHyphen/>
              <w:t>ного плана к устному и письменному сообщению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р. Индивидуальное сообщение «Реализм как художественное направлени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ые эстетические принципы реализма. Этапы развития реализма в XIX в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</w:t>
              <w:softHyphen/>
              <w:t>нологией по тем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;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реты, репродукции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задани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щение писателя к широчайшим социально-философским обобщениям в рассказ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а «Господин из Сан-Франциско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(письменный ответ на проблем</w:t>
              <w:softHyphen/>
              <w:t>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</w:t>
              <w:softHyphen/>
              <w:t>нологией по теме, навыками анализа проза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; развёрнуто, логично и точно излагать свою</w:t>
            </w:r>
            <w:r>
              <w:rPr/>
              <w:t xml:space="preserve"> точку зрения с использованием адекватных языковых средств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 –размышление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А. Бунин. «Чистый понедельник». Мотив памяти и тема России в бунинской прозе. 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самостоятельная работа (письменный ответ на проблем</w:t>
              <w:softHyphen/>
              <w:t>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владеть изученной терми</w:t>
              <w:softHyphen/>
              <w:t>нологией по теме, навыками анализа проза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задания.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И. Куприн. Поэтическое изображение природы в повести «Олеся», богатство духовного мира героини. 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комплексное повторение; самостоятельная работа с литературо</w:t>
              <w:softHyphen/>
              <w:t>ведческим портфолио (анализ текста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радиции русской психологической прозы в творчестве А. И. Куприн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ся анализировать способы изображения действия и его развития, способы введения персонажей и средства раскрытия и развития их характеров.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ре</w:t>
              <w:softHyphen/>
              <w:t>флексии и самодиагностик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</w:t>
              <w:softHyphen/>
              <w:t>знавательных задач; 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</w:t>
              <w:softHyphen/>
              <w:t>диагностики по результатам исследователь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ы из кинофильм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главных героев повести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блема самопознания личности в повест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 Куприна «Поединок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нализировать прозаические произвед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; 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овь как высшая ценность мира в рассказе А.И. Куприна «Гранатовый браслет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авать развёрнутые ответы, демонстрируя целостное восприятие художественного мира прозаического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; уметь 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/>
              <w:t>Видеоурок из</w:t>
            </w:r>
          </w:p>
          <w:p>
            <w:pPr>
              <w:pStyle w:val="Style14"/>
              <w:rPr/>
            </w:pPr>
            <w:r>
              <w:rPr/>
              <w:t>«Инфоурока»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  работа «Проблема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ви в  произведениях  Бунина  и Куприна»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творчеств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а и А.И. Купр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монологического высказывания с опорой на прозаическое произведени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</w:t>
              <w:softHyphen/>
              <w:t>нологией по теме, навыками письменной моно</w:t>
              <w:softHyphen/>
              <w:t>логической реч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; уметь строить монологиче</w:t>
              <w:softHyphen/>
              <w:t>ское высказывани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произведение М. Горького «Старуха Изергиль»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сл противопоставления Данко и Ларры в рассказе М. Горького «Старуха Изергиль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групповая работа (составление письменного ответа на проблемный вопрос по алгоритму выполнения задания); инди</w:t>
              <w:softHyphen/>
              <w:t>видуальная и парная работа с дидакти</w:t>
              <w:softHyphen/>
              <w:t>ческим материалом (подбор цитатных примеров); работа в парах сильный – слабый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анализировать прозаическое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 из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урока»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ая характеристика героев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Cs/>
                <w:iCs/>
                <w:sz w:val="18"/>
                <w:szCs w:val="18"/>
              </w:rPr>
              <w:t xml:space="preserve">Пьеса «На дне». </w:t>
            </w:r>
            <w:r>
              <w:rPr>
                <w:sz w:val="18"/>
                <w:szCs w:val="18"/>
              </w:rPr>
              <w:t>Социально-философская драма. Смысл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вания произведени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</w:t>
              <w:softHyphen/>
              <w:t>ного) характеристики героя пьесы, сравнительной характеристи</w:t>
              <w:softHyphen/>
              <w:t>ки героев с последующей самопровер</w:t>
              <w:softHyphen/>
              <w:t>кой по памятке выполнения задания; составление плана ответа на устный проблемный вопрос; коллективное проектирование спосо</w:t>
              <w:softHyphen/>
              <w:t>бов выполнения домашнего задания; комментирование выставленных оце</w:t>
              <w:softHyphen/>
              <w:t>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харак</w:t>
              <w:softHyphen/>
              <w:t>теризовать героев пьесы по их реплика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нализировать способы изображения действия и его развития, способы введения персонажей и средства раскрытия и развития их характеров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зада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Три правды» в пьесе «На дне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гическое столкновени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и парная работа с дидактическим материалом по литературоведческому портфолио; групповая лабораторная работа (ана</w:t>
              <w:softHyphen/>
              <w:t>лиз эпизодов); уча</w:t>
              <w:softHyphen/>
              <w:t>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</w:t>
              <w:softHyphen/>
              <w:t>делять авторское отношение к героям, идейно-эмоцио</w:t>
              <w:softHyphen/>
              <w:t>нальное содержание пьес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ы из кинофильм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36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неделя сентября – 1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торство Горького-драматурга. Сценическая судьба пьесы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дне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Style14"/>
              <w:rPr/>
            </w:pPr>
            <w:r>
              <w:rPr/>
              <w:t>«</w:t>
            </w:r>
            <w:r>
              <w:rPr>
                <w:sz w:val="18"/>
                <w:szCs w:val="18"/>
              </w:rPr>
              <w:t xml:space="preserve">Жизнь и быт россиян в начале XX века (на примерах произведений И. Бунина,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Куприна, М. Горького, Л. Андреева)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онимать смысл драматического произведения и видеть главно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извлекать необхо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стоятельной работы по алгоритму вы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е материалы к сочинению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творчеств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Горь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монологического высказывания с опорой на прозаическое произведени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письменной монологической реч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интезировать по</w:t>
              <w:softHyphen/>
              <w:t>лученную информацию для составления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стоятельной работы по алгоритму вы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на тему «Истоки русского символизма».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ебряный век русской поэзи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ки русского символизма.</w:t>
            </w:r>
          </w:p>
        </w:tc>
        <w:tc>
          <w:tcPr>
            <w:tcW w:w="2694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; работа в парах сильный — слабый; устный или письменный ответ на проблемный вопрос; участие в коллективном диало</w:t>
              <w:softHyphen/>
              <w:t>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развернутый цитатный план для обзора материала.</w:t>
            </w:r>
          </w:p>
        </w:tc>
        <w:tc>
          <w:tcPr>
            <w:tcW w:w="1984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, 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.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</w:t>
              <w:tab/>
              <w:t xml:space="preserve"> материал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и</w:t>
              <w:tab/>
              <w:t>в тетради,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материалами сайта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silverage.ru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юсов как основоположник символизма русской поэзии.</w:t>
            </w:r>
          </w:p>
        </w:tc>
        <w:tc>
          <w:tcPr>
            <w:tcW w:w="2694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урок»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России в эмигрантской лирике Бальмо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ософские раздумья Андрея Белог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групповая работа (письменный ответ на проблемный вопрос); коллективное проектирова</w:t>
              <w:softHyphen/>
              <w:t>ние способов выполнения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способы психологического изобра</w:t>
              <w:softHyphen/>
              <w:t>жения лирического геро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урок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silverage</w:t>
              </w:r>
            </w:hyperlink>
            <w:r>
              <w:rPr>
                <w:sz w:val="18"/>
                <w:szCs w:val="18"/>
              </w:rPr>
              <w:t>.ru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 на проблемный вопрос по лирике Бальмонт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адноевропейские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ечественные истоки акмеизм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зуче</w:t>
              <w:softHyphen/>
              <w:t>ние содержания параграфа учебника; работа с теоретическим литературоведческим материалом по теме урока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развернутый тезисный план для об</w:t>
              <w:softHyphen/>
              <w:t>зора материал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знавательных задач; 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Презентация.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.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зисный план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тический герой лирики Н.С. Гумиле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актическая работа (создание портрета лирического героя по алгоритму выполнения задания при консуль</w:t>
              <w:softHyphen/>
              <w:t>тативной помощи учителя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здавать характеристику лирического героя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извлекать необхо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стоятельной работы по алгоритму вы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ww.silverage.ru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Западноевропейский и русский футуризм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ические неологизмы Игоря Северян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над ошибками в домашней работе по памятке вы</w:t>
              <w:softHyphen/>
              <w:t>полнения задания с использованием литературоведческого портфолио; групповая работа (характеристика языковых и художественных особенностей стихотворений); коммен</w:t>
              <w:softHyphen/>
              <w:t>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таблицу по основным периодам жизни и творчества пис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стихотворение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и образы ранней поэзи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 Блока: </w:t>
            </w:r>
            <w:r>
              <w:rPr>
                <w:iCs/>
                <w:sz w:val="18"/>
                <w:szCs w:val="18"/>
              </w:rPr>
              <w:t xml:space="preserve">«Стихи </w:t>
            </w:r>
            <w:r>
              <w:rPr>
                <w:bCs/>
                <w:iCs/>
                <w:sz w:val="18"/>
                <w:szCs w:val="18"/>
              </w:rPr>
              <w:t>о</w:t>
            </w:r>
            <w:r>
              <w:rPr>
                <w:iCs/>
                <w:sz w:val="18"/>
                <w:szCs w:val="18"/>
              </w:rPr>
              <w:t xml:space="preserve"> Прекрасной Даме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группо</w:t>
              <w:softHyphen/>
              <w:t>вая работа (письменный ответ на про</w:t>
              <w:softHyphen/>
              <w:t>блемный с последующей самопроверкой по алгоритму выпол</w:t>
              <w:softHyphen/>
              <w:t>нения при консультативной помощи учителя); коллективное проектирова</w:t>
              <w:softHyphen/>
              <w:t>ние способов выполнения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здавать характеристику лирического героя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наизу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Родины в поэзии Блока. Исторический путь России в цикле «На поле Куликовом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вырази</w:t>
              <w:softHyphen/>
              <w:t>тельное чтение стихотворений с последующим его рецензированием (фонохрестома</w:t>
              <w:softHyphen/>
              <w:t>тия) по алгоритму выполнения задания; участие в коллективном диалоге (об</w:t>
              <w:softHyphen/>
              <w:t>суждение сообщений на проблемную тему); групповая практическая работа (составление устного и письменного анализа стихотворений по алгоритму выполнения задания при консуль</w:t>
              <w:softHyphen/>
              <w:t>тативной помощи учителя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мотивы лирического произведения.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из учебника, определять понятия, создавать обобщения, устанавливать аналоги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действия в соот</w:t>
              <w:softHyphen/>
              <w:t>ветствии с поставленной задачей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авить вопросы и обращаться за помощью к учебной лите</w:t>
              <w:softHyphen/>
              <w:t>ратуре, к материалам сайтов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ww.silverage.ru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лановость и сложность художественного мира, символическое и конкретно-реалистическое в поэме А. Блока «Двенадцать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зуче</w:t>
              <w:softHyphen/>
              <w:t>ние содержания параграфа учебника; конспектирование статьи с после</w:t>
              <w:softHyphen/>
              <w:t>дующей взаимопроверкой по памятке выполнения задания; групповая работа с теоретическим литературоведческим материалом по теме урока; подбор цитат, иллюстрирующих приемы созда</w:t>
              <w:softHyphen/>
              <w:t>ния образа лирического героя;  работа в парах сильный — слабый по теме урока (составление тезисных планов для последующего коллективного диа</w:t>
              <w:softHyphen/>
              <w:t>лога (по вариантам) при консультативной помощи ученика-эксперта)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 деятельность:</w:t>
            </w:r>
          </w:p>
          <w:p>
            <w:pPr>
              <w:pStyle w:val="Style14"/>
              <w:rPr/>
            </w:pPr>
            <w:r>
              <w:rPr/>
              <w:t>«</w:t>
            </w:r>
            <w:r>
              <w:rPr>
                <w:sz w:val="18"/>
                <w:szCs w:val="18"/>
              </w:rPr>
              <w:t xml:space="preserve">Символика цвета в поэм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Блока «Двенадцать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</w:t>
              <w:softHyphen/>
              <w:t>нологией по теме, навыками устной монологической речи, выполнять инди</w:t>
              <w:softHyphen/>
              <w:t>видуальное задание в проектной групп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люстрации к произведению. 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волы в поэме «12»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 поэмы, сюжет, композиция. Авторская позиция и способы ее выражения в поэме «Двенадцать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оэмы); групповая работа (составление письменного ответа на проблемный вопрос по алгоритму выполнения задания); работа в парах сильный - слабый (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использовать для раскрытия тезисов своего высказывания указание на фрагменты произведения, носящие проблемный характер и требующие анализ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оздания монологического высказыв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поэме А. Блок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ые и поэтические истоки новокрестьян-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кой поэзии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оектная работа в парах сильный — слабый (иллюстрирование эпизодов по теме урока с последующей взаимопроверкой)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уховные и поэтические истоки новокрестьянской поэзии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 с заданиями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пект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Русь как главная тема творчеств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. Есен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: выразительное чте</w:t>
              <w:softHyphen/>
              <w:t>ние стихотворений и его рецензирование при консуль</w:t>
              <w:softHyphen/>
              <w:t>тативной помощи учителя; составление плана характеристики образа поэта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ргументировать свой отве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>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Формирование навыков взаимодействия в группе по алгоритм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урок. «Инфоурок»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наизусть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овная тема в лирик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. Есенина. Исповедальность стихотворных посланий родным и любимым людя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парная работа с дидактическим материалом; группо</w:t>
              <w:softHyphen/>
              <w:t>вая практическая работа (поиск мате</w:t>
              <w:softHyphen/>
              <w:t>риалов для составления литературного портрета поэта; поиск цитатных примеров, иллюстрирующих понят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лирический герой)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участие в кол</w:t>
              <w:softHyphen/>
              <w:t>лективном диалоге; проектирование способов выполнения дифференциро</w:t>
              <w:softHyphen/>
              <w:t>ванного домашнего задания; коммен</w:t>
              <w:softHyphen/>
              <w:t>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ушкинские мотивы в развитии темы быстротечности человеческого бытия в лирике С.А. Есенин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состав</w:t>
              <w:softHyphen/>
              <w:t>лять литературный портрет поэт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навыков взаимодействия в группе по алгоритму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</w:t>
              <w:softHyphen/>
              <w:t>полнения задачи при консульта</w:t>
              <w:softHyphen/>
              <w:t>тивной помощи учителя</w:t>
            </w:r>
            <w:r>
              <w:rPr/>
              <w:t>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наизу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тература 20-х годов XX век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но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революции и Гражданской войны в творчестве писателей нового поколени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; самостоятельная работа с литературоведческим портфолио; работа в парах сильный - слабый по алгоритму выполнения зада</w:t>
              <w:softHyphen/>
              <w:t>ния (участие в коллективном диалоге); выразительное чтение фрагментов произведений с его последующим рецензированием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литературный портрет писателя и поэт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 в соотне</w:t>
              <w:softHyphen/>
              <w:t>сении с позицией автора текст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</w:t>
              <w:tab/>
              <w:t>к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у по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грантской сатире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мы в тетради)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ая эмигрантская сатира, ее  направленность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</w:t>
              <w:softHyphen/>
              <w:t>та с литературоведческим портфолио (заполнение таблицы «Жанрово-стилистические признаки сатирических произведений» при консультативной помощи учителя с по</w:t>
              <w:softHyphen/>
              <w:t>следующей взаимопроверкой по памят</w:t>
              <w:softHyphen/>
              <w:t>ке выполнения задания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жанрово-стилистические черты произведе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 в соотне</w:t>
              <w:softHyphen/>
              <w:t>сении с позицией автора текста;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урок. Инфоурок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«Жанрово-стилистические признаки сатирических произведений»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Маяковский и футуризм. Поэт и революци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групповая лабораторная работа по материалам учебника (по алгоритму выполнения задания при кон</w:t>
              <w:softHyphen/>
              <w:t>сультативной помощи учителя); составление письменного ответа на проблемный вопрос с последующей взаимопроверкой; участие в коллективном диалоге при консульта</w:t>
              <w:softHyphen/>
              <w:t>тивной помощи учителя; самостоятель</w:t>
              <w:softHyphen/>
              <w:t>ная работа (аргументирование своего мнения с опорой на цитатный мате</w:t>
              <w:softHyphen/>
              <w:t>риал); самостоятельное проектирование способов выполнения диффе</w:t>
              <w:softHyphen/>
              <w:t>ренцированного домашнего задания; комментирование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идейно-художественное содержание лирических  произведений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из учебника; определять понятия, создавать обобщения, устанавливать аналоги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действия в соот</w:t>
              <w:softHyphen/>
              <w:t>ветствии с поставленной задачей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авить вопросы и обращаться за помощью к учебной лите</w:t>
              <w:softHyphen/>
              <w:t>ратуре, координировать и выполнять работу в условиях реального, виртуального и комбинирован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но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любовной лирики В.В. Маяковс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</w:t>
              <w:softHyphen/>
              <w:t>рах сильный — слабый по алгоритму выполнения задания (анализ поэтиче</w:t>
              <w:softHyphen/>
              <w:t>ского текста); выразительное чтение стихотворений с последующим его рецензированием (фонохрестоматия); письменный от</w:t>
              <w:softHyphen/>
              <w:t>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разительно читать текст по образцу из фонохрестомат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уро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 по теме «Опре</w:t>
              <w:softHyphen/>
              <w:t>деление общего и индивидуального, неповторимого в лирике В.В. Маяковского»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поэта и поэзии в творчестве Маяковского. Сатирическая лирика и драматургия поэт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самостоятельная работа (письменный ответ на проблемный вопрос по алгоритму выполнения задания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поэтического и драматического 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й ответ на проблемный вопрос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на тему «Тема поэта и поэзии в произведениях русских поэтов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тематическое многообразие лирики, используя художественно-выразительные средства как аргументацию своей позиц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осмысленно читать и объяснять значение прочитанног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полнять учебные действия в громко речевой и умственной формах, использовать речь для регуляции своих действий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</w:t>
              <w:softHyphen/>
              <w:t>ское высказывание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остного представления о лирике русских поэтов в России в XX веке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у по литературе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30-х   годов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века (темы   в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)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тература 30-х годов XX века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но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ьба человека и его призвание в поэзии и прозе 20- 30-х годов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 xml:space="preserve">Е.И. Замятин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Роман «М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</w:t>
              <w:softHyphen/>
              <w:t>рах сильный — слабый по алгоритму выполнения задания (анализ поэтиче</w:t>
              <w:softHyphen/>
              <w:t xml:space="preserve">ского текста); выразительное чтение стихотворений с последующим его рецензированием.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литературный портрет поэ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парах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зисный план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Анализ поэтического текст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Толстой. «Петр Первый», Ю. Тынянов. «Смерть Вазир-Мухтара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ие пафоса и драматизма революционных испытаний в творчеств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Шолох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идейно-эмоциональное содержание произвед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использовать для раскрытия тезисов своего высказывания указание на фрагменты произведения, носящие проблемный характер и требующие анализа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ы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и по прочитанным произведениям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создания и публикации романа М.А. Булгакова «Мастер и Маргарита». Своеобразие жанра и композиции рома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</w:t>
              <w:softHyphen/>
              <w:t>тературоведческим материалом по теме урока; составление устного (письмен</w:t>
              <w:softHyphen/>
              <w:t>ного) ответа на проблемный вопрос при консультативной помощи учителя по алгоритму выполнения задания; викторина по роману; работа в парах сильный - слабый (подбор цитатных примеров, иллюстрирующих понятия 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нтраст, антитеза, композиция, ху</w:t>
              <w:softHyphen/>
              <w:t>дожественная детал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по алгоритму выполнения задания при консультатив</w:t>
              <w:softHyphen/>
              <w:t>ной помощи ученика-эксперта)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страивать монологическую реч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, планировать алгоритм отве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ы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озиционный план произведени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лановость, разноуровневость повествования: от символического до сатиричес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: ра</w:t>
              <w:softHyphen/>
              <w:t>бота в парах сильный — слабый (устное рецензирование выразительного чтения романа); участие в коллективном диало</w:t>
              <w:softHyphen/>
              <w:t>ге; устная и письменная характеристика героев и средств создания их образов; групповая работа (характеристика сю</w:t>
              <w:softHyphen/>
              <w:t>жета, тематики, проблематики, идейно- эмоционального содержания романа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нализировать авторский выбор определённых композиционных решений в произведении, раскрывая, как взаимосвязь и взаиморасположение определённых частей текста обуславливает эстетическое воздействие на чит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авить вопросы, обращаться за помощью, формулировать свои проблемы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 – характеристика героев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а роман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етание реальности и фантастик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; способностей к структурированию и систематизации изучаенного предметного содержа</w:t>
              <w:softHyphen/>
              <w:t>ния: самостоятельная работа (письменный ответ на проблемный вопрос по алгоритму выполнения задания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нализировать прозаический текс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ы из кинофильм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стер и Маргарита» — апология творчества и идеальной любви в атмосфере отчаяния и мрак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парная работа с текстом романа; группо</w:t>
              <w:softHyphen/>
              <w:t>вая практическая работа (поиск мате</w:t>
              <w:softHyphen/>
              <w:t>риалов для составления литературного портрета писателя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ов выполнения дифференциро</w:t>
              <w:softHyphen/>
              <w:t>ванного домашнего зада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радиции европейской и отечественной литературы в романе М. А. Булгакова «Мастер и Маргарита» (И.В. Гете, Э. Т. А. Гофман, Н. В. Гоголь)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литературный портрет писател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е материалы к сочинению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роману М.А. Булгакова «Мастер и Маргарита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риме</w:t>
              <w:softHyphen/>
              <w:t>нять алгоритм прове</w:t>
              <w:softHyphen/>
              <w:t>дения анализа эпи</w:t>
              <w:softHyphen/>
              <w:t>зода проза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 по алгоритму ответа, работать само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тать произведение А.П. Платонова «Котлован».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 П. Платонов. Повесть «Котлован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платоновского героя — мечтателя и правдоискателя. 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.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устной и письменной моно</w:t>
              <w:softHyphen/>
              <w:t>логической реч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геро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ософская многозначность названия повести «Котлован». Рассказ «В прекрасном и яростном мире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анализ по алгорит</w:t>
              <w:softHyphen/>
              <w:t>му выполнения задания); устный или письменный ответ на проблемный вопрос; участие в коллективном диало</w:t>
              <w:softHyphen/>
              <w:t>ге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идейно-эмоциональное содержание произведений Платонов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ренность интонаций и глубокий психологизм  лирик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Ахматовой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актическая работа по теме урока при консультативной помощи учителя с последующей самопроверкой по алгоритму выполнения задания; лабораторная работа в парах сильный - слабый (подбор строчек из стихотворений с по</w:t>
              <w:softHyphen/>
              <w:t>следующей самопроверкой по памятке выполнения задания); групповая прак</w:t>
              <w:softHyphen/>
              <w:t>тическая работа (анализ стихотворений); самостоятельная работа (устный и письменный ответы на проблемный вопрос); участие в коллективном диа</w:t>
              <w:softHyphen/>
              <w:t>логе; коллективное проектирование способов выполнения дифференциро</w:t>
              <w:softHyphen/>
              <w:t>ванного домашнего задания; коммен</w:t>
              <w:softHyphen/>
              <w:t>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вслух, понимать прочитанное, аргументиро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и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й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овь как возвышенное и прекрасное, всепоглощающее чувство в поэзии А.А. Ахматовой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</w:t>
              <w:softHyphen/>
              <w:t>рах сильный — слабый по алгоритму выполнения задания (анализ поэтиче</w:t>
              <w:softHyphen/>
              <w:t>ского текста); выразительное чтение стихотворений с последующим его рецензированием (фонохрестоматия);письменный от</w:t>
              <w:softHyphen/>
              <w:t>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раз лирического героя в творчестве А.А. Ахматовой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разительно читать текст по образцу из фонохрестомат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ть навыки выразительного чтения, коллективного взаимодействия;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ирического геро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ность темы России и собственной судьбы в исповедальной лирике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.А. Ахматовой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выразительное чтение текста с последующим устным и письменным его рецензированием; самостоятельная работа (письменный ответ на проблемный вопрос по алго</w:t>
              <w:softHyphen/>
              <w:t>ритму выполнения задания); участие в коллективном диалоге; групповая работа (анализ текста при консульта</w:t>
              <w:softHyphen/>
              <w:t>тивной помощи учителя с последую</w:t>
              <w:softHyphen/>
              <w:t>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 по лирике А.А. Ахматовой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наизусть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янва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ий пафос лирики Ахматовой в годы Великой Отечественной войн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</w:t>
              <w:softHyphen/>
              <w:t>тературоведческим материалом по теме урока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, планировать алгоритм отве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эма А.А. Ахмато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«Реквием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рагедия народа и поэт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; составление устного (письмен</w:t>
              <w:softHyphen/>
              <w:t>ного) ответа на проблемный вопрос при консультативной помощи учителя по алгоритму выполнения задания; групповая работа (характеристика сю</w:t>
              <w:softHyphen/>
              <w:t>жета, тематики, проблематики, идейно- эмоционального содержания поэмы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  <w:u w:val="single"/>
              </w:rPr>
              <w:t>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эпизода поэмы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выбору)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названия поэмы «Реквием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ейские мотивы и образы в поэм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зуче</w:t>
              <w:softHyphen/>
              <w:t>ние содержания параграфа учебника; лабораторная работа (анализ текста по алгоритму выполнения задания при консультативной помощи учителя с последующей самопроверкой); работа в парах сильный — слабый (конкурс на лучшее выразительное чтение поэмы); участие в кол</w:t>
              <w:softHyphen/>
              <w:t>лективном диалоге; устный и пись</w:t>
              <w:softHyphen/>
              <w:t>менный ответ на вопрос по алгоритму выполнения задания при консульта</w:t>
              <w:softHyphen/>
              <w:t>тивной помощи учителя с последую</w:t>
              <w:softHyphen/>
              <w:t>щей взаимопроверкой; коллективное проектирование способов выполнения домашнего задания; комментирование выставленных оцен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Историко-культурный комментарий к сценам споров Базарова с Павлом Петровичем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дивиду</w:t>
              <w:softHyphen/>
              <w:t>альной и коллек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янва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суда времени и исторической памяти. Особенности жанра и композиции поэм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полнение заданий с последующей самопровер</w:t>
              <w:softHyphen/>
              <w:t>кой по памятке выполнения зад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роектировать и реализовывать индивидуальный маршрут восполнения проблемных зон в изученных темах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дивидуального выполнения диагностических заданий по алгоритму ре</w:t>
              <w:softHyphen/>
              <w:t>шения литературо</w:t>
              <w:softHyphen/>
              <w:t>ведческой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 по поэме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озиционный план поэмы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творчеству А.А. Ахматовой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создавать письменное монологическое высказывание с опорой на изученное произведени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ргументировать свой отве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ценивать и формули</w:t>
              <w:softHyphen/>
              <w:t>ровать то, что уже усвоено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оздания монологического высказыв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ы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о творчестве О.Э. Мандельштам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янва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Э. Мандельштам. Культурологические истоки творчества поэта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(письменный ответ на проблем</w:t>
              <w:softHyphen/>
              <w:t>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пект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тельно-живописная манера и философичность поэзии Мандельштама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тезис</w:t>
              <w:softHyphen/>
              <w:t>ного плана для пересказа статьи учебни</w:t>
              <w:softHyphen/>
              <w:t>ка; выразительное чтение стихотворений с последующим его устным и письмен</w:t>
              <w:softHyphen/>
              <w:t>ным рецензированием; самостоятельная работа (письменный ответ на проблем</w:t>
              <w:softHyphen/>
              <w:t>ный вопрос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льтимеди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ость поэтического голос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Цветаевой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комплексное повторение; самостоятельная работа с литературо</w:t>
              <w:softHyphen/>
              <w:t>ведческим портфолио (анализ текстов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выразительное чте</w:t>
              <w:softHyphen/>
              <w:t>ние стихотворений с его рецензированием по памятке выполнения задания при консультативной помощи учител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являть характерные художественные средства и приемы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ре</w:t>
              <w:softHyphen/>
              <w:t>флексии и самодиагностик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знавательных задач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творчества, миссии поэта, значения поэзии в творчестве Цветаевой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авать характеристику лири</w:t>
              <w:softHyphen/>
              <w:t>ческих произведений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тельный анализ стихотворе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гичность поэтического мира Цветаевой, определяемая трагичностью эпохи (революция, Гражданская война. вынужденная эмиграция, тоска по Родине)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авать характеристику лири</w:t>
              <w:softHyphen/>
              <w:t>ческих произведений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; уметь проявлять активность для решения коммуникативных и познавательных задач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дици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Цветаевой в русской поэзии XX ве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само</w:t>
              <w:softHyphen/>
              <w:t>стоятельная работа (написание анализа стихотворения); выразительное чтение отрывков с последующим его письменным ре</w:t>
              <w:softHyphen/>
              <w:t>цензированием (фонохрестоматия) при консультативной помощи учителя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.С. Пушкин в произведениях М.И. Цветаевой»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устной и письменной моно</w:t>
              <w:softHyphen/>
              <w:t>логической реч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Формирование навыков исследовательской деятельности;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го</w:t>
              <w:softHyphen/>
              <w:t>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чки по лирик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 Цветаевой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лирике М.И. Цветаевой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А. Шолохов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ихий Дон» — роман-эпопея всенародной трагедии. История создания шолоховского эпоса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здавать литературный портрет писателя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урок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бразов романа. Тема семейная в романе «Тихий Дон»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</w:t>
              <w:softHyphen/>
              <w:t>ного) характеристики героя романа, сравнительной характеристи</w:t>
              <w:softHyphen/>
              <w:t>ки; составление плана ответа на устный проблемный вопрос; коллективное проектирование спосо</w:t>
              <w:softHyphen/>
              <w:t>бов выполнения домашнего задания; комментирование выставленных оце</w:t>
              <w:softHyphen/>
              <w:t>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характеризовать героев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>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планировать и регули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равнительные характеристики героев роман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главного героя. Трагедия целого народа и судьба одного человека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; выразитель</w:t>
              <w:softHyphen/>
              <w:t>ное чтение фрагментов романа с после</w:t>
              <w:softHyphen/>
              <w:t>дующим его рецензированием по ал</w:t>
              <w:softHyphen/>
              <w:t>горитму выполнения задания; анализ эпизодов романа при консультативной помощи учителя; работа в парах силь</w:t>
              <w:softHyphen/>
              <w:t>ный — слабый по алгоритму выполне</w:t>
              <w:softHyphen/>
              <w:t>ния задания;  кол</w:t>
              <w:softHyphen/>
              <w:t>лективное проектирование способов выполнения дифференцированного домашнего задания; комментирование выставленный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</w:t>
              <w:softHyphen/>
              <w:t>делять авторское отношение к героям, идейно-эмоцио</w:t>
              <w:softHyphen/>
              <w:t>нальное содержание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ы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зада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нские судьб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мане «Тихий Дон»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ключевых эпизодов романа по алгоритму выпол</w:t>
              <w:softHyphen/>
              <w:t>нения задания при консультативной помощи учителя, ученика-эксперта); самостоятельная работа с литерату</w:t>
              <w:softHyphen/>
              <w:t>роведческим портфолио (составление письменного ответа на проблемный вопрос); работа в парах сильный — сла</w:t>
              <w:softHyphen/>
              <w:t>бый (поиск в романе примеров типиче</w:t>
              <w:softHyphen/>
              <w:t>ского и индивидуального в содержании характеров героев); составление тезисного плана для рассуждения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онимать смысл произведения и видеть главное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извлекать необхо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стоятельной и совместной работы по алгоритму вы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 по роману «Тихий Дон»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ительный анализ характеристик героинь роман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ие высоких нравственных ценностей в романе. Традиции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Л.</w:t>
            </w:r>
            <w:r>
              <w:rPr>
                <w:bCs/>
                <w:sz w:val="18"/>
                <w:szCs w:val="18"/>
              </w:rPr>
              <w:t xml:space="preserve">Н. </w:t>
            </w:r>
            <w:r>
              <w:rPr>
                <w:sz w:val="18"/>
                <w:szCs w:val="18"/>
              </w:rPr>
              <w:t>Толстого в прозе М.</w:t>
            </w:r>
            <w:r>
              <w:rPr>
                <w:bCs/>
                <w:sz w:val="18"/>
                <w:szCs w:val="18"/>
              </w:rPr>
              <w:t xml:space="preserve"> А. </w:t>
            </w:r>
            <w:r>
              <w:rPr>
                <w:sz w:val="18"/>
                <w:szCs w:val="18"/>
              </w:rPr>
              <w:t>Шолохова</w:t>
            </w:r>
            <w:r>
              <w:rPr/>
              <w:t>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сопоставительный анализ взглядов писателей); групповая работа (составление письменного ответа на проблемный вопрос по алгоритму выполнения задания)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являть проблемы прозаического произведения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ительный анализ взглядов писателей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время и художественное пространство в романе. Шолоховские традиции в русской литературе XX ве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оектная работа в парах сильный — слабый (иллюстрирование эпизодов по теме урока с последующей взаимопроверкой); выразительное чте</w:t>
              <w:softHyphen/>
              <w:t>ние и его рецензирование при консуль</w:t>
              <w:softHyphen/>
              <w:t>тативной помощи учителя; составление плана характеристики образа автора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олоховская география: от истоков до Нобелевского триумфа»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роману-эпопее М.А. Шолохова «Тихий Дон»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навыков монологического высказывания с использованием цитат из произведения в качестве аргументации собственной пози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авать характеристику произведению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самосовершенствова-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задания.</w:t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тература периода Великой Отечественной войны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 марта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 «предгрозья»: два противоположных взгляда на неизбежно приближающуюся войну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сочинении по диагностической карте типичных ошибок при консульта</w:t>
              <w:softHyphen/>
              <w:t>тивной помощи учителя; составление тезис</w:t>
              <w:softHyphen/>
              <w:t>ного плана для пересказа статьи учебни</w:t>
              <w:softHyphen/>
              <w:t>ка; самостоятельная работа (письменный ответ на проблемный вопрос по алгоритму выполнения задания); участие в коллективном диа</w:t>
              <w:softHyphen/>
              <w:t>логе; индиви</w:t>
              <w:softHyphen/>
              <w:t>дуальное и групповое проектирование способов выполнения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Коммуникативные</w:t>
            </w:r>
            <w:r>
              <w:rPr>
                <w:sz w:val="18"/>
                <w:szCs w:val="18"/>
              </w:rPr>
              <w:t>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го</w:t>
              <w:softHyphen/>
              <w:t>товности и способ</w:t>
              <w:softHyphen/>
              <w:t xml:space="preserve">ности к саморазвитию и самообразованию на основе мотивации к обучению и познанию. 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на тему «Поэзия как самый оперативный жанр в литературе периода Великой Отечественной войны»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изация внимания к героическому прошлому народа в лирической и эпической поэзи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нологией по теме, навыками анализа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формулиро</w:t>
              <w:softHyphen/>
              <w:t>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го</w:t>
              <w:softHyphen/>
              <w:t>товности к осознанному выбору и построению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стокие реалии и романтика в описании войны. Очерки, рассказы, повести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. Толстого,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 Шолохова, </w:t>
            </w:r>
          </w:p>
          <w:p>
            <w:pPr>
              <w:pStyle w:val="Style14"/>
              <w:rPr/>
            </w:pPr>
            <w:r>
              <w:rPr>
                <w:bCs/>
                <w:sz w:val="18"/>
                <w:szCs w:val="18"/>
              </w:rPr>
              <w:t>К. Паустовского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.Быкова,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. Гроссман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самостоятельная работа с литературо</w:t>
              <w:softHyphen/>
              <w:t>ведческим портфолио (анализ текстов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являть характерные худо</w:t>
              <w:softHyphen/>
              <w:t>жественные средства и при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сообщение исследовательского характера в письменной форме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ре</w:t>
              <w:softHyphen/>
              <w:t>флексии и самодиагностик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вёрнуто, логично и точно излаг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го</w:t>
              <w:softHyphen/>
              <w:t>товности к осознанному выбору и построению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люстрации к произведениям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марта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литературы периода Великой Отечественной войны для прозы, поэзии, драматургии второй половины XX ве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давать развёрнутые ответы, демонстрируя целостное восприятие художественного мира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i/>
                <w:iCs/>
                <w:sz w:val="18"/>
                <w:szCs w:val="18"/>
                <w:u w:val="single"/>
              </w:rPr>
              <w:t>Познавательные:</w:t>
            </w:r>
            <w:r>
              <w:rPr>
                <w:i/>
                <w:sz w:val="18"/>
                <w:szCs w:val="18"/>
                <w:u w:val="single"/>
              </w:rPr>
              <w:t>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18"/>
                <w:szCs w:val="18"/>
                <w:u w:val="single"/>
              </w:rPr>
              <w:t>Регулятивные:</w:t>
            </w:r>
            <w:r>
              <w:rPr>
                <w:sz w:val="18"/>
                <w:szCs w:val="18"/>
                <w:u w:val="single"/>
              </w:rPr>
              <w:t>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i/>
                <w:iCs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а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>Отзыв о прочитанном произведении, о кинофильме, о спектакл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я давать объективную оценку прочитанному тексту: выделять две – три основные темы или идеи произведения, показывая их развитие в ходе сюжет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авать ха</w:t>
              <w:softHyphen/>
              <w:t>рактеристику литературному геро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являть характерные худо</w:t>
              <w:softHyphen/>
              <w:t>жественные средства и при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тать произведение на выбор: </w:t>
            </w:r>
          </w:p>
          <w:p>
            <w:pPr>
              <w:pStyle w:val="Style14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Ю. Бондарева,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 Богомолова,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Бакланова, </w:t>
            </w:r>
          </w:p>
          <w:p>
            <w:pPr>
              <w:pStyle w:val="Style14"/>
              <w:rPr/>
            </w:pPr>
            <w:r>
              <w:rPr>
                <w:bCs/>
                <w:sz w:val="18"/>
                <w:szCs w:val="18"/>
              </w:rPr>
              <w:t xml:space="preserve">В. Некрасова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тература 50—90-х го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Обзор)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марта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е осмысление военной темы в творчестве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Ю. Бондарева,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 Богомолова,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Бакланова,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. Некрасова,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. Воробьева, 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. Быкова, </w:t>
            </w:r>
          </w:p>
          <w:p>
            <w:pPr>
              <w:pStyle w:val="Style14"/>
              <w:rPr/>
            </w:pPr>
            <w:r>
              <w:rPr>
                <w:bCs/>
                <w:sz w:val="18"/>
                <w:szCs w:val="18"/>
              </w:rPr>
              <w:t>Б. Васильев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нди</w:t>
              <w:softHyphen/>
              <w:t>видуальная и парная работа с текстом произведения; учителя; кол</w:t>
              <w:softHyphen/>
              <w:t>лективное проектирование способов выполнения дифференцированного домашнего зад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формулиро</w:t>
              <w:softHyphen/>
              <w:t>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работа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овое своеобразие и художественные особенности литературы Русского зарубежья. 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ся давать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</w:t>
              <w:softHyphen/>
              <w:t>рактеристику литературному герою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выявлять характерные худо</w:t>
              <w:softHyphen/>
              <w:t>жественные средства и при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формулировать и высказывать свою точку зрения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пект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ство сопричастности А.Т. Твардовского к судьбе страны, утверждение высоких нравственных ценностей в лирик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(раз</w:t>
              <w:softHyphen/>
              <w:t>личение образов лирического героя и автора при консультативной помощи учителя); составление плана ответа на устный проблемный вопрос; коллективное проектирование спосо</w:t>
              <w:softHyphen/>
              <w:t>бов выполнения домашнего задания; комментирование выставленных оце</w:t>
              <w:softHyphen/>
              <w:t>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красовские традиции в поэзии А. Твардовского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го</w:t>
              <w:softHyphen/>
              <w:t>товности к осознанному выбору и построению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.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ихотворение наизусть</w:t>
            </w:r>
            <w:r>
              <w:rPr/>
              <w:t>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поэта и поэзии в творчеств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Л. Пастернак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; выразитель</w:t>
              <w:softHyphen/>
              <w:t>ное чтение стихотворений с после</w:t>
              <w:softHyphen/>
              <w:t>дующим его рецензированием по алгоритму выполнения зад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определять  идейно-эмоцио</w:t>
              <w:softHyphen/>
              <w:t>нальное содержание лирического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18"/>
                <w:szCs w:val="18"/>
                <w:u w:val="single"/>
              </w:rPr>
              <w:t>Коммуникативные:</w:t>
            </w:r>
            <w:r>
              <w:rPr>
                <w:sz w:val="18"/>
                <w:szCs w:val="18"/>
                <w:u w:val="single"/>
              </w:rPr>
              <w:t>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го</w:t>
              <w:softHyphen/>
              <w:t>товности и способ</w:t>
              <w:softHyphen/>
              <w:t>ности к саморазвитию и самообразованию на основе мотивации к обучению и позн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наизусть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овная лирика Б.Л. Пастернак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стихотворений по алгоритму выпол</w:t>
              <w:softHyphen/>
              <w:t>нения задания при консультативной помощи учителя, ученика-эксперта); вырази</w:t>
              <w:softHyphen/>
              <w:t>тельное чтение и его рецензирование при консультативной помощи учителя; участие в коллективном диалоге; ком</w:t>
              <w:softHyphen/>
              <w:t>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ушкинские мотивы в лирике Б.Л. Пастернак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онимать смысл произведения и видеть главно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влекать необхо</w:t>
              <w:softHyphen/>
              <w:t>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стоятельной работы по алгоритму вы</w:t>
              <w:softHyphen/>
              <w:t>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урок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создания и публикации романа «Доктор Живаго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; составление плана характеристики образа автора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давать развёрнутые ответы, демонстрируя целостное восприятие художественного мира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орческая работ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к я понимаю смысл названия романа?»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нровое своеобразие и композиция романа, соединение в нем прозы и поэзии, эпического и лирического нача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исьменного ответа на проблемный вопрос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являть художественные особенности роман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люстрации к произведению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ы-символы и сквозные мотивы в романе. Образ главного героя — Юрия Живаго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ские образы в роман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литературного портрета геро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понимать смысл произведения и видеть главное с опорой на образы – символы романа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ся давать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</w:t>
              <w:softHyphen/>
              <w:t>рактеристику литературному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формулиро</w:t>
              <w:softHyphen/>
              <w:t>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ы из кинофильм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ительный анализ образов героев романа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 «Стихотворения Юрия Живаго» и его органическая связь с проблематикой и поэтикой рома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– слабый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радиции русской классической литературы в творчеств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Л. Пастернак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творчеств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Л. Пастернака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енная достоверность,  «Колымских рассказов» В.Т. Шаламова, глубина проблем, поднимаемых писателем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нализировать прозаический текс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ноло</w:t>
              <w:softHyphen/>
              <w:t>гическое высказывание, формулиро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го</w:t>
              <w:softHyphen/>
              <w:t>товности и способ</w:t>
              <w:softHyphen/>
              <w:t>ности к саморазвитию и самообразованию на основе мотивации к обучению и позн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в тетради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а русского национального характера в произведении А.И. Солженицына «Один день Ивана Денисовича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героя текста); групповая работа (составление письменного ответа на проблемный вопрос по алгоритму выполнения задания); работа в парах сильный – слабый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ргументировать свою точку зр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являть художественные особенности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</w:t>
              <w:softHyphen/>
              <w:t>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- анализ эпизод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задания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раскрытия «лагерной» темы в произведении «Архипелаг ГУЛАГ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составление письменного ответа на проблемный вопрос по алгоритму выполнения задания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ся давать развёрнутые ответы, демонстрируя целостное восприятие художественного мира произведения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го</w:t>
              <w:softHyphen/>
              <w:t>товности к осознанному выбору и построению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твет на проблемный вопрос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тем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тивы лирики Н.М.  Рубц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– слабый; конкурс выразительного чтения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опреде</w:t>
              <w:softHyphen/>
              <w:t>лять идейно-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ональное содержание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ритму выполнения задачи при консульта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заимоотношения человека и природы в романе В.П. Астафьева «Царь-рыба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групповая работа (составление цитатного плана - характеристики); работа в парах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нализировать прозаический текс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дивиду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задание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.Г. Распутин. Народ, его история, его земля в повести «Прощание с Матерой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использовать для раскрытия тезисов своего высказывания указание на фрагменты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дивиду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ы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цитатный план-характеристику главной героини произведения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та проблемно-тематического диапазона поэзии И.А. Бродс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анализ стихотворения); групповая работа (составление письменного ответа на проблемный вопрос по алгоритму выполнения задания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радиции русской классической поэзии в творчестве И. Бродского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использовать для раскрытия тезисов своего высказывания указание на фрагменты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го</w:t>
              <w:softHyphen/>
              <w:t>товности к осознанному выбору и построению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  <w:br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зия «оттепели» и песенное творчество Б.Ш. Окуджавы. Поэзия второй половины XX в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.А. Ахмаду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 Вознесе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С. Высоц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А. Евтуш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.П. Кузнец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 Кушне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.Д. Левитанск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разительно читать текст по образцу из фонохрестомат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рази</w:t>
              <w:softHyphen/>
              <w:t>тельно читать текст по образцу из фонохрестомат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хрестомат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онации, мотивы, образы Окуджавы в творчестве современных поэтов-бард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словая многозначность названия повести Ю.В. Трифонова «Обмен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идейно-эмоциональное содержание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ритму выполнения задачи при консульта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– миниатюра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лематика, основной конфликт и система образов в пьесе А. В. Вампилова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«Утиная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хота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драматического текста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особенности драматургии Вампилов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>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ов пьес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на проблемный вопрос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рика Мустая Карима. Отражение вечного движения жизни, непреходящих нравственных ценностей в лирике поэт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развернутый цитатный план для обзора материал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разительно читать текст по образцу из фонохрестомат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рази</w:t>
              <w:softHyphen/>
              <w:t xml:space="preserve">тельно читать текст по образцу из фонохрестоматии;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рагменты творчества поэта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458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тература конца XX — начала XXI века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овое и идейное своеобразие поэтических и прозаических произведений последних десятилети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.Акунин.«Азазель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Алексиевич. «У войны не женское лицо», «Цинковые мальчики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; работа в парах сильный – слабый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рой-правдоискатель в литературе конца 20 - начала 21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опреде</w:t>
              <w:softHyphen/>
              <w:t>лять способы психологического изобра</w:t>
              <w:softHyphen/>
              <w:t>ж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диа</w:t>
              <w:softHyphen/>
              <w:t>гностики по алго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зисный пла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пект.</w:t>
            </w:r>
          </w:p>
        </w:tc>
      </w:tr>
      <w:tr>
        <w:trPr>
          <w:trHeight w:val="273" w:hRule="atLeast"/>
        </w:trPr>
        <w:tc>
          <w:tcPr>
            <w:tcW w:w="15452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 зарубежной литературы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ияни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. Чехова на драматургию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Б. Шоу. «Английская фантазия на русские темы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драматического произведения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характеристику героя (-ев)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и «Узнай героя по репликам»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задание по группам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ордж Бернард Шоу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игмалион». Власть социальных предрассудков над сознанием людей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</w:t>
              <w:softHyphen/>
              <w:t>ная работа с литературоведческим порт</w:t>
              <w:softHyphen/>
              <w:t>фолио (характеристика драматического произведения); групповая работа (создание плана письменного ответ); работа в парах сильный – слабый; конкурс выразительного чтения; участие в коллективном диало</w:t>
              <w:softHyphen/>
              <w:t>г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характеристику героя (-ев) 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ценивать и формули</w:t>
              <w:softHyphen/>
              <w:t>ровать то, что уже усвое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гменты спектакл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задание «Письмо герою пьесы»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мас Стернз Элиот. Своеобразие лирики поэта. Стихотворение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«Любовная песнь Дж. Альфреда Пруфрока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произведения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родийное использование мотивов из классической поэзии Данте, Шекспира, Дж. Донна в лирике Томаса Стериза Элиот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ргумен</w:t>
              <w:softHyphen/>
              <w:t>тировать свою точку зр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.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Cs/>
                <w:sz w:val="18"/>
                <w:szCs w:val="18"/>
              </w:rPr>
              <w:t xml:space="preserve">Эрнест Миллер Хемингуэй. </w:t>
            </w:r>
            <w:r>
              <w:rPr>
                <w:sz w:val="18"/>
                <w:szCs w:val="18"/>
              </w:rPr>
              <w:t xml:space="preserve">Повесть </w:t>
            </w:r>
            <w:r>
              <w:rPr>
                <w:bCs/>
                <w:iCs/>
                <w:sz w:val="18"/>
                <w:szCs w:val="18"/>
              </w:rPr>
              <w:t>«Старик и море»</w:t>
            </w:r>
            <w:r>
              <w:rPr>
                <w:sz w:val="18"/>
                <w:szCs w:val="18"/>
              </w:rPr>
              <w:t xml:space="preserve"> как итог долгих нравственных исканий писател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аргумен</w:t>
              <w:softHyphen/>
              <w:t>тировать свою точку зр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– рассуждение на тему «Человека можно уничтожить, но его нельзя победи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</w:t>
            </w:r>
            <w:bookmarkStart w:id="0" w:name="_GoBack"/>
            <w:bookmarkEnd w:id="0"/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Стремление героев романа </w:t>
            </w:r>
            <w:r>
              <w:rPr>
                <w:bCs/>
                <w:sz w:val="18"/>
                <w:szCs w:val="18"/>
              </w:rPr>
              <w:t xml:space="preserve">Э. М. Ремарка </w:t>
            </w:r>
          </w:p>
          <w:p>
            <w:pPr>
              <w:pStyle w:val="Style14"/>
              <w:rPr/>
            </w:pPr>
            <w:r>
              <w:rPr>
                <w:bCs/>
                <w:iCs/>
                <w:sz w:val="18"/>
                <w:szCs w:val="18"/>
              </w:rPr>
              <w:t xml:space="preserve">«Три товарища» </w:t>
            </w:r>
            <w:r>
              <w:rPr>
                <w:sz w:val="18"/>
                <w:szCs w:val="18"/>
              </w:rPr>
              <w:t>найти свое место в жизни, опираясь на гуманистические ценност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развернутый цитатный план для обзора материал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ся состав</w:t>
              <w:softHyphen/>
              <w:t>лять характеристику героя (-ев) 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/>
            </w:pPr>
            <w:r>
              <w:rPr>
                <w:i/>
                <w:sz w:val="18"/>
                <w:szCs w:val="18"/>
                <w:u w:val="single"/>
              </w:rPr>
              <w:t>Регулятивные</w:t>
            </w:r>
            <w:r>
              <w:rPr>
                <w:sz w:val="18"/>
                <w:szCs w:val="18"/>
              </w:rPr>
              <w:t>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</w:tc>
        <w:tc>
          <w:tcPr>
            <w:tcW w:w="19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психологический портрет героев роман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Vcourseitemoldpricediscont">
    <w:name w:val="vcourse__item-oldprice_discont"/>
    <w:basedOn w:val="Style10"/>
    <w:qFormat/>
    <w:rPr/>
  </w:style>
  <w:style w:type="character" w:styleId="Ui">
    <w:name w:val="ui"/>
    <w:basedOn w:val="Style10"/>
    <w:qFormat/>
    <w:rPr/>
  </w:style>
  <w:style w:type="character" w:styleId="Glyphicon">
    <w:name w:val="glyphicon"/>
    <w:basedOn w:val="Style10"/>
    <w:qFormat/>
    <w:rPr/>
  </w:style>
  <w:style w:type="character" w:styleId="Price">
    <w:name w:val="price"/>
    <w:basedOn w:val="Style10"/>
    <w:qFormat/>
    <w:rPr/>
  </w:style>
  <w:style w:type="character" w:styleId="Oldprice">
    <w:name w:val="oldprice"/>
    <w:basedOn w:val="Style10"/>
    <w:qFormat/>
    <w:rPr/>
  </w:style>
  <w:style w:type="character" w:styleId="Addcommenttext">
    <w:name w:val="add_comment_text"/>
    <w:basedOn w:val="Style10"/>
    <w:qFormat/>
    <w:rPr/>
  </w:style>
  <w:style w:type="character" w:styleId="Bbloglistdate">
    <w:name w:val="b-blog-list__date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Bshareicon">
    <w:name w:val="b-share-icon"/>
    <w:basedOn w:val="Style10"/>
    <w:qFormat/>
    <w:rPr/>
  </w:style>
  <w:style w:type="character" w:styleId="Style11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bloglisttitle">
    <w:name w:val="b-blog-list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verag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3:37:00Z</dcterms:created>
  <dc:creator>Ольга</dc:creator>
  <dc:description/>
  <cp:keywords/>
  <dc:language>en-US</dc:language>
  <cp:lastModifiedBy>Ольга</cp:lastModifiedBy>
  <dcterms:modified xsi:type="dcterms:W3CDTF">2022-03-05T04:14:00Z</dcterms:modified>
  <cp:revision>4</cp:revision>
  <dc:subject/>
  <dc:title/>
</cp:coreProperties>
</file>